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LABUS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atuan Pendidikan </w:t>
        <w:tab/>
        <w:t>: Sekolah Menengah Atas (SMA)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ata Pelajaran </w:t>
        <w:tab/>
        <w:t xml:space="preserve">: Pendidikan Agama Islam 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Kelas</w:t>
        <w:tab/>
        <w:tab/>
        <w:tab/>
        <w:t>: X (sepuluh)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mpetensi Inti</w:t>
        <w:tab/>
        <w:t>:</w:t>
      </w:r>
    </w:p>
    <w:p>
      <w:pPr>
        <w:pStyle w:val="NormalWeb"/>
        <w:spacing w:before="120" w:after="120"/>
        <w:ind w:left="720" w:firstLine="720"/>
        <w:contextualSpacing/>
        <w:rPr/>
      </w:pPr>
      <w:r>
        <w:rPr>
          <w:bCs/>
        </w:rPr>
        <w:t xml:space="preserve"> </w:t>
      </w:r>
      <w:r>
        <w:rPr>
          <w:bCs/>
        </w:rPr>
        <w:t>(K1)</w:t>
        <w:tab/>
        <w:t xml:space="preserve">: Menghayati dan mengamalkan  ajaran agama yang dianutnya </w:t>
      </w:r>
    </w:p>
    <w:p>
      <w:pPr>
        <w:pStyle w:val="NormalWeb"/>
        <w:spacing w:before="120" w:after="120"/>
        <w:ind w:left="720" w:firstLine="720"/>
        <w:contextualSpacing/>
        <w:rPr/>
      </w:pPr>
      <w:r>
        <w:rPr>
          <w:bCs/>
        </w:rPr>
        <w:t xml:space="preserve"> </w:t>
      </w:r>
      <w:r>
        <w:rPr>
          <w:bCs/>
        </w:rPr>
        <w:t>(K2)</w:t>
        <w:tab/>
        <w:t xml:space="preserve">: </w:t>
      </w:r>
      <w:r>
        <w:rPr/>
        <w:t xml:space="preserve">Mengembangkan perilaku (jujur, disiplin, tanggungjawab, peduli, santun, ramah lingkungan,  gotong royong, kerjasama, cinta damai, responsif dan pro- </w:t>
      </w:r>
    </w:p>
    <w:p>
      <w:pPr>
        <w:pStyle w:val="NormalWeb"/>
        <w:spacing w:before="120" w:after="120"/>
        <w:ind w:left="1440" w:firstLine="720"/>
        <w:contextualSpacing/>
        <w:rPr/>
      </w:pPr>
      <w:r>
        <w:rPr/>
        <w:t xml:space="preserve">  </w:t>
      </w:r>
      <w:r>
        <w:rPr/>
        <w:t xml:space="preserve">aktif) dan menunjukan sikap sebagai bagian dari solusi atas berbagai permasalahan bangsa dalam berinteraksi secara efektif dengan lingkungan sosial dan </w:t>
      </w:r>
    </w:p>
    <w:p>
      <w:pPr>
        <w:pStyle w:val="NormalWeb"/>
        <w:spacing w:before="120" w:after="120"/>
        <w:ind w:left="1440" w:firstLine="720"/>
        <w:contextualSpacing/>
        <w:rPr/>
      </w:pPr>
      <w:r>
        <w:rPr/>
        <w:t xml:space="preserve">  </w:t>
      </w:r>
      <w:r>
        <w:rPr/>
        <w:t>alam serta dalam menempatkan diri sebagai cerminan bangsa dalam pergaulan dunia.</w:t>
      </w:r>
      <w:r>
        <w:rPr>
          <w:bCs/>
        </w:rPr>
        <w:t xml:space="preserve"> </w:t>
      </w:r>
    </w:p>
    <w:p>
      <w:pPr>
        <w:pStyle w:val="Normal"/>
        <w:spacing w:lineRule="auto" w:line="240" w:before="120" w:after="120"/>
        <w:ind w:left="720" w:firstLine="72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K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 xml:space="preserve"> :</w:t>
      </w:r>
      <w:r>
        <w:rPr>
          <w:rFonts w:cs="Times New Roman" w:ascii="Times New Roman" w:hAnsi="Times New Roman"/>
          <w:sz w:val="24"/>
          <w:szCs w:val="24"/>
        </w:rPr>
        <w:t xml:space="preserve">Memahami dan menerapkan pengetahuan faktual, konseptual, prosedural dalam ilmu pengetahuan, teknologi, seni, budaya, dan humaniora dengan 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  <w:tab/>
        <w:t xml:space="preserve">  wawasan kemanusiaan,  kebangsaan, kenegaraan, dan peradaban terkait fenomena dan kejadian, serta menerapkan pengetahuan prosedural pada bidang          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kajian yang spesifik sesuai dengan bakat dan minatnya untuk memecahkan masalah</w:t>
      </w:r>
    </w:p>
    <w:p>
      <w:pPr>
        <w:pStyle w:val="NormalWeb"/>
        <w:spacing w:before="120" w:after="120"/>
        <w:ind w:left="2160" w:hanging="720"/>
        <w:contextualSpacing/>
        <w:rPr/>
      </w:pPr>
      <w:r>
        <w:rPr>
          <w:bCs/>
        </w:rPr>
        <w:t xml:space="preserve"> </w:t>
      </w:r>
      <w:r>
        <w:rPr>
          <w:bCs/>
        </w:rPr>
        <w:t>(K4)</w:t>
        <w:tab/>
        <w:t>:</w:t>
      </w:r>
      <w:r>
        <w:rPr/>
        <w:t xml:space="preserve">Mengolah,  menalar, dan menyaji dalam ranah konkret dan ranah abstrak  terkait dengan pengembangan dari yang dipelajarinya di sekolah secara mandiri,   </w:t>
      </w:r>
    </w:p>
    <w:p>
      <w:pPr>
        <w:pStyle w:val="NormalWeb"/>
        <w:spacing w:before="120" w:after="120"/>
        <w:ind w:left="2160" w:hanging="0"/>
        <w:contextualSpacing/>
        <w:rPr/>
      </w:pPr>
      <w:r>
        <w:rPr/>
        <w:t xml:space="preserve">  </w:t>
      </w:r>
      <w:r>
        <w:rPr/>
        <w:t>dan mampu menggunakan metoda sesuai kaidah keilmuan.</w:t>
      </w:r>
    </w:p>
    <w:p>
      <w:pPr>
        <w:pStyle w:val="NormalWeb"/>
        <w:spacing w:before="120" w:after="120"/>
        <w:contextualSpacing/>
        <w:rPr>
          <w:bCs/>
        </w:rPr>
      </w:pPr>
      <w:r>
        <w:rPr>
          <w:bCs/>
        </w:rPr>
      </w:r>
    </w:p>
    <w:tbl>
      <w:tblPr>
        <w:tblW w:w="17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252"/>
        <w:gridCol w:w="5245"/>
        <w:gridCol w:w="1276"/>
        <w:gridCol w:w="1559"/>
      </w:tblGrid>
      <w:tr>
        <w:trPr>
          <w:trHeight w:val="6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i-FI"/>
              </w:rPr>
              <w:t>Kompetensi Das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 Poko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i-FI"/>
              </w:rPr>
              <w:t>Kegiatan 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belajar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nila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okasi Wa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er Belajar</w:t>
            </w:r>
          </w:p>
        </w:tc>
      </w:tr>
      <w:tr>
        <w:trPr>
          <w:trHeight w:val="431" w:hRule="atLeast"/>
        </w:trPr>
        <w:tc>
          <w:tcPr>
            <w:tcW w:w="17294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Menghayati nilai-nilai keimanan kep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laikat-malaikat Allah SWT.</w:t>
            </w:r>
          </w:p>
        </w:tc>
      </w:tr>
      <w:tr>
        <w:trPr>
          <w:trHeight w:val="109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Berpega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eguh kep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-Qur’an, Hadits dan Ijtihad sebagai sumber hukum Is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1.3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Meyakini kebenaran hukum Islam</w:t>
            </w:r>
          </w:p>
        </w:tc>
      </w:tr>
      <w:tr>
        <w:trPr/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1.4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Berpakaian sesuai dengan syari’at Islam dalam kehidupan sehari-hari</w:t>
            </w:r>
          </w:p>
        </w:tc>
      </w:tr>
      <w:tr>
        <w:trPr/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njukkan perilaku jujur dalam kehidupan sehari-hari sebagai implemantasi dari pemahaman Q.S. Al-Maidah (5): 8, Q.S. At-Taubah (9): 119 dan hadits terkait.</w:t>
            </w:r>
          </w:p>
        </w:tc>
      </w:tr>
      <w:tr>
        <w:trPr>
          <w:trHeight w:val="466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njukkan perilaku hormat dan patuh kepada orang tua dan guru sebagai implementasi dari pemahaman Q.S. Al-Isra (17): 23 dan hadits terkait</w:t>
            </w:r>
          </w:p>
        </w:tc>
      </w:tr>
      <w:tr>
        <w:trPr>
          <w:trHeight w:val="109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2.3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unjukkan perilaku kontrol diri (mujahadah an-nafs), prasangka baik (husnuzzhan), dan persaudaraan (ukhuwah) sebagai implementasi dari pemahaman Q.S. Al-Anfal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(8): 72; Q.S. Al-Hujurat (49): 12 dan 10 serta hadits terkait</w:t>
            </w:r>
          </w:p>
        </w:tc>
      </w:tr>
      <w:tr>
        <w:trPr>
          <w:trHeight w:val="756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unjukkan perilaku menghindarkan diri dari pergaulan bebas dan perbuatan zina sebagai implementasi dari pemahaman Q.S. Al-Isra’ (17): 32, dan Q.S. An-Nur (24):  2,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rta hadits terkait</w:t>
            </w:r>
          </w:p>
        </w:tc>
      </w:tr>
      <w:tr>
        <w:trPr/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.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unjukkan sikap semangat menuntut ilmu dan menyampaikannya kepada sesama sebagai implementasi dari pemahaman Q.S. At-Taubah (9): 122 dan hadits terkait</w:t>
            </w:r>
          </w:p>
        </w:tc>
      </w:tr>
      <w:tr>
        <w:trPr>
          <w:trHeight w:val="741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.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unjukkan sikap keluhuran budi, kokoh pendirian, pemberi rasa aman, tawakkal dan perilaku adil sebagai implementasi dari pemahaman Asmaul Husn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al-Kariim, al-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Mu’min, al-Wakiil, al-Matiin, al-Jaami’, al-‘Adl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, da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al-Akhii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2.7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Menunjukkan sikap tangguh dan semangat menegakkan kebenaran sebagai implementasi dari pemahaman strategi dakwa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sulullah SAW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di Mekah</w:t>
            </w:r>
          </w:p>
        </w:tc>
      </w:tr>
      <w:tr>
        <w:trPr>
          <w:trHeight w:val="538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nunjukkan sikap semangat ukhuwah sebagai implementasi dari pemahaman strategi dakwah Rasulullah SAW di Madina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.1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nalisis  Q.S. Al-Anfal (8) : 72); Q.S. Al-Hujurat (49) : 12; dan QS Al-Hujurat (49) : 10; serta hadits tentang kontrol diri (mujahadah an-nafs), prasangka baik (husnuzzhan), dan persaudaraan (ukhuwah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.2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ahami manfaat dan hikmah kontrol diri (mujahadah an-nafs), prasangka baik (husnuzzhan) dan persaudaraan (ukhuwah), dan menerapkannya dalam kehidup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4.1.1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baca Q.S. Al-Anfal (8) : 72); Q.S. Al-Hujurat (49) : 12; dan Q.S. Al-Hujurat (49) : 10 sesuai dengan kaidah tajwid dan makhrajul huruf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demonstrasikan hafalan Q.S. Al-Anfal (8) : 72); Q.S. Al-Hujurat (49) : 12; QS Al-Hujurat (49) : 10, dengan lanc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Anfal (8): 72; Q.S. Al-Hujurat (49): 12 dan 10 serta hadits terkait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ja-JP"/>
              </w:rPr>
              <w:t>erilaku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kontrol diri (mujahadah an-nafs), prasangka baik (husnuzzh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dan persaudaraan (ukhuwah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ak bacaan, membaca, mengidentifikasi hukum bacaan (tajwid), dan mencermati kandungan  Q.S. Al-Anfal (8): 72; Q.S. Al-Hujurat (49):12; dan Q.S. Al-Hujurat (49):10 serta hadits terka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cermati manfaat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an hikmah kontrol diri (mujahadah an-nafs), prasangka baik (husnuzzhan) dan persaudaraan (ukhuwah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lalui tayangan video atau media lainny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anyakan cara membaca Q.S. Al-Anfal (8): 72; Q.S. Al-Hujurat (49): 12 dan 10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jukan pertanya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ukum tajwid, asbabun nuzul, dan isi kandung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Anfal (8) : 72); Q.S. Al-Hujurat (49) : 12; dan Q.S. Al-Hujurat (49) :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serta hadits terkait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umpulkan data/eksplor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diskusikan cara membaca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Anfal (8): 72; Q.S. Al-Hujurat (49): 12 dan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suai dengan hukum  bacaan tajwi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erjemahkan Q.S. Al-Anfal (8): 72; Q.S. Al-Hujurat (49): 12 dan 10 serta hadits terkai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nalisis asbabun nuzul/wurud dan kandungan Q.S. Al-Anfal (8): 72); Q.S. Al-Hujurat (49):12; dan Q.S. Al-Hujurat (49):10  serta hadit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sosi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kesimpulan dari kandungan Q.S. Al-Anfal (8): 72); Q.S. Al-Hujurat (49):12; dan Q.S. Al-Hujurat (49):10  serta hadit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komunikasika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demonstrasikan bacaan (hafalan), menyampaikan hasil diskusi tentang  Q.S. Al-Anfal (8): 72; Q.S. Al-Hujurat (49): 12 dan 10 serta hadits terkait secara individu maupun kelompo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8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hafal Q.S. Al-Anfal (8): 72; Q.S. Al-Hujurat (49):12; dan Q.S. Al-Hujurat (49):10 serta hadits terkait dengan cara mengisi lis  (lembar tugas hafalan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serv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8" w:right="113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gamati pelaksanaan diskusi dengan menggunakan lembar observasi yang memuat:</w:t>
            </w:r>
          </w:p>
          <w:p>
            <w:pPr>
              <w:pStyle w:val="ListParagraph"/>
              <w:numPr>
                <w:ilvl w:val="2"/>
                <w:numId w:val="17"/>
              </w:numPr>
              <w:spacing w:lineRule="auto" w:line="240" w:before="120" w:after="120"/>
              <w:ind w:left="601" w:hanging="25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si diskusi (hukum bacaan, kandungan ayat), manfaat dan hikma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ilaku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ontrol diri (mujahadah an-nafs), prasangka baik (husnuzhan), dan persaudaraan (ukhuwah)</w:t>
            </w:r>
          </w:p>
          <w:p>
            <w:pPr>
              <w:pStyle w:val="ListParagraph"/>
              <w:numPr>
                <w:ilvl w:val="2"/>
                <w:numId w:val="17"/>
              </w:numPr>
              <w:spacing w:lineRule="auto" w:line="240" w:before="120" w:after="120"/>
              <w:ind w:left="601" w:hanging="25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ikap yang ditunjukkan peserta didik terkait dengan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ilaku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ontrol diri (mujahadah an-nafs), prasangka baik (husnuzhan), dan persaudaraan (ukhuwah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porkan hasil obervas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erupa paparan tentang kandung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Anfal (8): 72; Q.S. Al-Hujurat (49): 12 dan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rta hadits terkai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mbuat paparan analisis dan identifikasi hukum bacaan yang ada p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Anfal (8): 72; Q.S. Al-Hujurat (49): 12 dan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laporan perkembangan hafal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Anfal (8): 72; Q.S. Al-Hujurat (49): 12 dan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rta hadi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tul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alin Q.S. Al-Anfal (8): 72); Q.S. Al-Hujurat (49):12; dan Q.S. Al-Hujurat (49):10 serta mengidentifikasi hukum bacaan tajwidny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jawab soal-soal tentang isi kandung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Anfal (8): 72; Q.S. Al-Hujurat (49): 12 dan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rta hadi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lisan</w:t>
            </w:r>
          </w:p>
          <w:p>
            <w:pPr>
              <w:pStyle w:val="Normal"/>
              <w:spacing w:lineRule="auto" w:line="240" w:before="120" w:after="120"/>
              <w:ind w:left="317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aca dan menghafal Q.S. Al-Anfal (8): 72); Q.S. Al-Hujurat (49):12; dan Q.S. Al-Hujurat (49):10  serta hadits terka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-Quran dan Al-Hadit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tajwi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ab tafsir Al-Qur’a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Menganalisis  Q.S. Al-Isra’ (17) : 32, dan Q.S. An-Nur (24) : 2, serta hadits tentang larangan pergaulan bebas dan perbuatan zina. 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hami manfaat dan hikmah larangan pergaulan bebas dan perbuatan zina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4.2.1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baca Q.S. Al-Isra’ (17) : 32, dan Q.S. An-Nur (24) : 2 sesuai dengan kaidah tajwid dan makhrajul huruf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demonstrasikan hafalan Q.S. Al-Isra’ (17) : 32, dan Q.S. An-Nur (24) : 2 dengan lanc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ja-JP"/>
              </w:rPr>
              <w:t>Perilaku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menghindarkan diri dari pergaulan bebas dan perbuatan z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ind w:left="276" w:hanging="276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left="456" w:hanging="456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imak bacaan, mengidentifikasi hukum bacaan (tajwid), dan mencermati kandungan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Isra’ (17): 32, dan Q.S. An-Nur (24):  2, serta hadits terka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cermati manfaat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dan hikma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rangan pergaulan bebas dan perbuatan zina melalui tayangan video atau media lainny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anyakan cara membaca hukum tajwid, asbabun nuzul, dan isi kandung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Isra’ (17): 32, dan Q.S. An-Nur (24):  2, serta hadits 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umpulkan data/eksplorasi</w:t>
            </w:r>
          </w:p>
          <w:p>
            <w:pPr>
              <w:pStyle w:val="Normal"/>
              <w:spacing w:lineRule="auto" w:line="240" w:before="120" w:after="120"/>
              <w:ind w:left="317" w:right="11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diskusikan cara membaca sesuai dengan tajwid,  menganalisis asbabun nuzul/wurud dan kandung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Isra’ (17): 32, dan Q.S. An-Nur (24):  2, serta hadits 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sosiasi</w:t>
            </w:r>
          </w:p>
          <w:p>
            <w:pPr>
              <w:pStyle w:val="Normal"/>
              <w:spacing w:lineRule="auto" w:line="240" w:before="120" w:after="120"/>
              <w:ind w:left="317" w:right="11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kesimpulan dari kandung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Isra’ (17): 32, dan Q.S. An-Nur (24):  2, serta hadits 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komunikasikan:</w:t>
            </w:r>
          </w:p>
          <w:p>
            <w:pPr>
              <w:pStyle w:val="Normal"/>
              <w:spacing w:lineRule="auto" w:line="240" w:before="120" w:after="120"/>
              <w:ind w:left="317" w:right="11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demonstrasikan bacaan (hafalan), menyampaikan hasil diskusi tentang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Isra’ (17): 32, dan Q.S. An-Nur (24):  2, serta hadits 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cara individu maupun kelompo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8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hafal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Isra’ (17): 32, dan Q.S. An-Nur (24):  2, serta hadits 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ngan cara mengisi lis  (lembar tugas hafalan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serv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8" w:right="113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gamati pelaksanaan diskusi dengan menggunakan lembar observasi yang memuat:</w:t>
            </w:r>
          </w:p>
          <w:p>
            <w:pPr>
              <w:pStyle w:val="ListParagraph"/>
              <w:numPr>
                <w:ilvl w:val="2"/>
                <w:numId w:val="17"/>
              </w:numPr>
              <w:spacing w:lineRule="auto" w:line="240" w:before="120" w:after="120"/>
              <w:ind w:left="601" w:hanging="25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si diskusi (kandungan ayat dan hukum bacaan)</w:t>
            </w:r>
          </w:p>
          <w:p>
            <w:pPr>
              <w:pStyle w:val="ListParagraph"/>
              <w:numPr>
                <w:ilvl w:val="2"/>
                <w:numId w:val="17"/>
              </w:numPr>
              <w:spacing w:lineRule="auto" w:line="240" w:before="120" w:after="120"/>
              <w:ind w:left="601" w:hanging="25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ikap yang ditunjukkan peserta didik terkait deng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rilaku menghindarkan diri dari pergaulan bebas dan perbuatan z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porkan hasil obervas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erupa paparan tentang kandung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Isra’ (17): 32, dan Q.S. An-Nur (24):  2, serta hadits 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mbuat paparan analisis dan identifikasi hukum bacaan yang ada p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Q.S. Al-Isra’ (17): 32, dan Q.S. An-Nur (24)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laporan perkembangan hafal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Isra’ (17): 32, dan Q.S. An-Nur (24):  2, serta hadits 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es tuli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ali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Q.S. Al-Isra’ (17): 32, dan Q.S. An-Nur (24):  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ta mengidentifikasi hukum bacaan tajwidny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jawab soal-soal tentang isi kandung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Isra’ (17): 32, dan Q.S. An-Nur (24):  2, serta hadits 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lisan</w:t>
            </w:r>
          </w:p>
          <w:p>
            <w:pPr>
              <w:pStyle w:val="Normal"/>
              <w:spacing w:lineRule="auto" w:line="240" w:before="120" w:after="120"/>
              <w:ind w:left="317" w:right="11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aca dan menghafal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.S. Al-Isra’ (17): 32, dan Q.S. An-Nur (24):  2, serta hadits 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erta hadits terka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-Quran dan Al-Hadit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tajwi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ab tafsir Al-Qur’a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.5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ahami makna Asmaul Husna: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al-Kariim, al-Mu’min, al-Wakiil, al-Matiin, al-Jaami’, al-‘Adl, dan al-Akhiir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4.3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rperilaku yang mencontohkan keluhuran budi, kokoh pendirian, pemberi rasa aman, tawakal dan perilaku adil sebagai implementasi dari pemahaman makna Asmaul Husna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al-Kariim, al-Mu’min, al-Wakiil, al-Matiin, al-Jaami’, al-‘Adl, dan al-Akhiir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ja-JP"/>
              </w:rPr>
              <w:t>I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epada Allah SWT (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smaul Hu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al-Kariim, al-Mu’min, al-Wakiil, al-Matiin, al-Jaami’, al-‘Adl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, da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al-Akhi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cermati bacaan teks tentang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Asmaul Husn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al-Kariim, al-Mu’min, al-Wakiil, al-Matiin, al-Jaami’, al-‘Adl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, da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al-Akhii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yimak penjelasan materi di atas melalui tayangan vidio atau media lainny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enany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emberi stimulus agar peserta didik bertany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 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pa Allah memiliki nama yang begitu banyak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a yang harus dilakukan oleh umat Islam terkait nama-nama Allah yang indah itu?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umpulkan data/eksplor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serta didik mendiskusikan makna dan contoh perilaku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luhuran budi, kokoh pendirian, pemberi rasa aman, tawakal dan perilaku adil sebagai implementasi dari pemahaman makna Asmaul Husna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al-Kariim, al-Mu’min, al-Wakiil, al-Matiin, al-Jaami’, al-‘Adl, dan al-Akhiir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uru mengamati perilaku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keluhuran budi, kokoh pendirian, pemberi rasa aman, tawakal dan perilaku ad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lalui lembar pengamatan di sekolah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uru berkolaborasi dengan orang tua untuk mengamati perilaku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keluhuran budi, kokoh pendirian, pemberi rasa aman, tawakal dan perilaku ad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 ruma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sosiasi</w:t>
            </w:r>
          </w:p>
          <w:p>
            <w:pPr>
              <w:pStyle w:val="Normal"/>
              <w:spacing w:lineRule="auto" w:line="240" w:before="120" w:after="120"/>
              <w:ind w:left="317" w:right="11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kesimpulan materi di ata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komunikasikan</w:t>
            </w:r>
          </w:p>
          <w:p>
            <w:pPr>
              <w:pStyle w:val="Normal"/>
              <w:spacing w:lineRule="auto" w:line="240" w:before="120" w:after="120"/>
              <w:ind w:left="317" w:right="11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resentasikan /menyampaikan hasil diskusi tentang materi di ata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umpulkan data (gambar, berita, artikel tentang perilaku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luhuran budi, kokoh pendirian, pemberi rasa aman, tawakal dan perilaku ad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serv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mati teman sejawat tentang perilaku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keluhuran budi, kokoh pendirian, pemberi rasa aman, tawakal dan perilaku ad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 lingkungan sekolah, rumah maupun masyarakat melalui lembar pengamatan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gamati pelaksanaan diskusi dengan menggunakan lembar observasi yang memuat:</w:t>
            </w:r>
          </w:p>
          <w:p>
            <w:pPr>
              <w:pStyle w:val="ListParagraph"/>
              <w:numPr>
                <w:ilvl w:val="2"/>
                <w:numId w:val="17"/>
              </w:numPr>
              <w:spacing w:lineRule="auto" w:line="240" w:before="120" w:after="120"/>
              <w:ind w:left="601" w:hanging="25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si diskusi </w:t>
            </w:r>
          </w:p>
          <w:p>
            <w:pPr>
              <w:pStyle w:val="ListParagraph"/>
              <w:numPr>
                <w:ilvl w:val="2"/>
                <w:numId w:val="17"/>
              </w:numPr>
              <w:spacing w:lineRule="auto" w:line="240" w:before="120" w:after="120"/>
              <w:ind w:left="601" w:hanging="252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kap yg ditunjukkan saat pelaksanaan diskusi dan kerja kelompo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mbuat paparan analisis dari has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servas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ntang perilaku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luhuran budi, kokoh pendirian, pemberi rasa aman, tawakal dan perilaku a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tul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 kemampuan kognitif dengan menjawab soal-soal pilihan ganda dan uraian tentang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smaul Husna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al-Kariim, al-Mu’min, al-Wakiil, al-Matiin, al-Jaami’, al-‘Adl, dan al-Akhiir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lis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elaskan hasil pengamatan tentang perilaku kel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uhuran budi, kokoh pendirian, pemberi rasa aman, tawakal dan perilaku ad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bagai implemantasi dari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smaul Husna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al-Kariim, al-Mu’min, al-Wakiil, al-Matiin, al-Jaami’, al-‘Adl, dan al-Akhiir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3.6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Memahami makna beriman kepada malaikat-malaikat Allah SWT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4.4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Berperilaku yang mencerminkan kesadaran beriman kepada Malaikat-malaikat Allah SWT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ja-JP"/>
              </w:rPr>
              <w:t>I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kep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laik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cermati bacaan teks tentang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makna dan contoh perilaku beriman kepada malaikat-malaikat Allah SW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yimak penjelasan materi di atas melalui tayangan vidio atau media lainny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enany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emberi stimulus agar peserta didik bertany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pa  kita harus beriman  kepada malaikat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a yang harus dilakukan oleh orang yang beriman kepada malaikat?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umpulkan data/eksplor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erta didik mendiskusikan makna dan contoh perilaku  beriman kepada Malaikat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u mengamati perilaku  beriman kepada Malaikat melalui lembar pengamatan di sekolah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u berkolaborasi dengan orang tua untuk mengamati perilaku  beriman kepada Malaikat di ruma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sosiasi</w:t>
            </w:r>
          </w:p>
          <w:p>
            <w:pPr>
              <w:pStyle w:val="Normal"/>
              <w:spacing w:lineRule="auto" w:line="240" w:before="120" w:after="120"/>
              <w:ind w:left="317" w:right="11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kesimpulan tentang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makna beriman kepada malaikat-malaikat Allah SW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komunikasikan</w:t>
            </w:r>
          </w:p>
          <w:p>
            <w:pPr>
              <w:pStyle w:val="Normal"/>
              <w:spacing w:lineRule="auto" w:line="240" w:before="120" w:after="120"/>
              <w:ind w:left="317" w:right="11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presentasikan /menyampaikan hasil diskusi tentang 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beriman kepada malaikat-malaikat Allah SW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spacing w:lineRule="auto" w:line="240" w:before="120" w:after="120"/>
              <w:ind w:left="317" w:right="11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umpulkan data (gambar, berita, artikel tentang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perilaku yang mencerminkan kesadaran beriman kepada Malaikat-malaikat Allah SW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serv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erta didik melakukan  pengamatan terhadap perilaku m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enghayati nilai-nilai keimanan kep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laikat-malaikat Allah SWT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lalui lembar pengamatan di lingkungan sekolah, rumah maupun masyaraka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porkan hasil obervas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erupa paparan tentang makna beriman kepada malaik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mbuat paparan analisis tentang perilaku orang-orang yang beriman kepada malaik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tuli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 kemampuan kognitif dengan menjawab soal-soal pilihan ganda dan uraian tentang  iman kepada malaikat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lis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aparkan hasil pengamatan tentang perilaku orang-orang yang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riman kepada malaik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ind w:left="34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left="34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left="34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left="34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.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ahami Q.S. At-Taubah (9) : 122 dan hadits terkait tentang semangat menuntut ilmu, menerapkan dan menyampaikan nya kepada ses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ceritakan tokoh-tokoh teladan dalam semangat mencari ilmu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ja-JP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emangat menuntut ilmu dan menyampaikannya kepada sesama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cermati bacaan teks tentang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Q.S. At-Taubah (9) : 122 dan hadits terkait tentang semangat menuntut ilmu, menerapkan dan menyampaikan nya kepada ses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yimak penjelasan materi di atas melalui tayangan vidio atau media lainny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enany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emberi stimulus agar peserta didik bertany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pa  harus menuntut ilmu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gaimana cara menyampaikan ilmu kepada sesama?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umpulkan data/eksplor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serta didik mendiskusikan makna dan contoh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mangat menuntut ilmu, menerapkan 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nyampaikannya kepada sesama sebagai implementasi pemahaman kandungan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Q.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-Taubah (9) : 122 dan hadits 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uru mengamati perilaku  contoh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mangat menuntut ilmu, menerapkan 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nyaampaikannya kepada sesama melalui lembar pengamatan di sekolah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uru berkolaborasi dengan orang tua untuk mengamati perilaku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mangat menuntut ilmu, menerapkan 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nyaampaikannya kepada sesama di ruma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sosiasi</w:t>
            </w:r>
          </w:p>
          <w:p>
            <w:pPr>
              <w:pStyle w:val="Normal"/>
              <w:spacing w:lineRule="auto" w:line="240" w:before="120" w:after="120"/>
              <w:ind w:left="317" w:right="11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kesimpulan tentang s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emangat menuntut ilmu dan menyampaikannya kepada ses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komunikasikan</w:t>
            </w:r>
          </w:p>
          <w:p>
            <w:pPr>
              <w:pStyle w:val="Normal"/>
              <w:spacing w:lineRule="auto" w:line="240" w:before="120" w:after="120"/>
              <w:ind w:left="317" w:right="11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resentasikan /menyampaikan hasil diskusi tentang s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emangat menuntut ilmu dan menyampaikannya kepada ses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spacing w:lineRule="auto" w:line="240" w:before="120" w:after="120"/>
              <w:ind w:left="317" w:right="113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umpulkan data (gambar, berita, artikel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mangat menuntut ilmu, menerapkan dan menyampaikan nya kepada ses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serv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serta didik melakukan  pengamatan terhadap perilaku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mangat menuntut ilmu, menerapkan 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nyampaikannya kepada sesama sebagai implementasi pemahaman kandungan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Q.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-Taubah (9) : 122 dan hadits 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lalui lembar pengamatan di lingkungan sekolah, rumah maupun masyaraka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porkan hasil obervas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erupa paparan tentang mak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n contoh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mangat menuntut ilmu, menerapkan 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nyampaikannya kepada sesam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mbuat paparan analisis tenta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na dan contoh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mangat menuntut ilmu, menerapkan 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nyampaikannya kepada sesam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tuli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 kemampuan kognitif dengan menjawab soal-soal pilihan ganda dan uraian tentang  s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emangat menuntut ilmu dan menyampaikannya kepada ses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lis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aparkan hasil pengamatan tentang perilaku orang-orang yang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emangat menuntut ilmu dan menyampaikannya kepada ses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-Quran dan Al-Hadit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ab tafsir Al-Qur’a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Memahami kedudukan Al-Quran, Hadits, dan Ijtihad sebagai sumber hukum Islam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4.6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Menyajikan macam-macam sumber hukum Islam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ja-JP"/>
              </w:rPr>
              <w:t>Sumber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Hukum Isl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cermati bacaan teks tentang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kedudukan al-Quran, al-Hadits, dan Ijtihad sebagai sumber hukum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yimak penjelasan materi tersebut di atas melalui tayangan vidio atau media lainny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enany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emberi stimulus agar peserta didik bertany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pa 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Al-Quran, Hadits, dan Ijtihad sebagai sumber hukum Islam</w:t>
            </w:r>
          </w:p>
          <w:p>
            <w:pPr>
              <w:pStyle w:val="Normal"/>
              <w:spacing w:lineRule="auto" w:line="240" w:before="120" w:after="120"/>
              <w:ind w:left="317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a yang anda pahami tenang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Al-Quran, Hadits, dan Ijtihad 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umpulkan data/eksplor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serta didik mendiskusikan makna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Al-Quran, Hadits, dan Ijtihad sebagai sumber hukum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uru mengamati perilaku berpegang teguh kepada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Al-Quran, Hadits, dan Ijtihad sebagai sumber hukum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uru berkolaborasi dengan orang tua untuk mengamati perilaku berpegang teguh kepada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Al-Quran, Hadits, dan Ijtiha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 ruma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kesimpulan tentang s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ja-JP"/>
              </w:rPr>
              <w:t>umber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huku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komunikasikan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resentasikan /menyampaikan hasil diskusi tentang s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ja-JP"/>
              </w:rPr>
              <w:t>umber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huku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umpulkan data (gambar, berita, artikel tentang perilaku b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erpeg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guh kepada al-Qur’an, al-Hadits dan Ijtihad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serv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mati pelaksanaan diskus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ngan menggunakan lembar observasi yang memuat isi diskusi dan sikap saat disku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mati perilaku orang-orang yang berpegang teguh kepada al-Qur’an, al-Hadits dan Ijtiha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paparan tentang kedudukan dan fungsi al-Qur’an, al-Hadits, dan ijtihad sebagai sumber hukum Islam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tuli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 kemampuan kognitif dengan menjawab soal-soal pilihan ganda dan  uraian tentang  kedudukan dan fungsi al-Qur’an, al-Hadits, dan ijtihad sebagai sumber hukum Islam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lis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aparkan hasil pengamatan perilaku berpegang teguh kepada al-Qur’an, al-Hadits dan Ijtihad serta menganalisis dan menanggapiny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-Quran dan Al-Hadit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3.9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Memahami pengelolaan  waka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4.7.1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Menyajikan dalil tentang ketentuan waqaf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4.7.2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Menyajikan pengelolaan wakaf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elolaan  waka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cermati bacaan teks tentang pengertian, ketentuan dan hal-hal yang berkaitan dengan pengelolaan wakaf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yimak penjelasan materi di atas melalui tayangan vidio atau media lainny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emberi stimulus agar peserta didik bertanya)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pa waqaf haarus dikelola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gaimana cara mengelola wakaf?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umpulkan data/eksplor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erta didik mendiskusikan makna dan ketentuan wakaf serta pengeloalaanny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kesimpulan materi pengelolaan  wakaf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komunikasik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resentasikan /menyampaikan hasil diskusi tentang materi pengelolaan  wakaf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umpulkan data (gambar, berita, artikel tentang pengelolaan  wakaf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serv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mati pelaksanaan diskusi dengan menggunakan lembar observasi yang memuat isi diskusi dan sikap saat diskusi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mati pengelolaan wakaf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paparan dan menganalisis tentang pengelolaan  wakaf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tuli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 kemampuan kognitif dengan menjawab soal-soal pilihan ganda dan uraian tentang  ketentuan dan pengelolaan  wakaf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lis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aparkan hasil pengamatan tentang pengelolaan  wakaf.</w:t>
            </w:r>
          </w:p>
          <w:p>
            <w:pPr>
              <w:pStyle w:val="Normal"/>
              <w:spacing w:lineRule="auto" w:line="240" w:before="120" w:after="12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.10.1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Memahami substansi dan strategi dakwah Rasullullah  SAW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 Mekah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4.8.1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Mendeskripsikan substansi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 Meka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eladani Perjuangan Rasulullah SAW di Mekah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cermati bacaan teks tentang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substansi dan strategi dakwah Rasullullah  SAW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yimak penjelasan materi tersebut di atas melalui tayangan vidio atau media lainny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enany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emberi stimulus agar peserta didik bertany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 substansi dakwah Rasulullah di Mekah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 strategi dakwah Rasulullah di Mekah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umpulkan data/eksplor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serta didik mendiskusik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ubstansi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 Mekah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u mengamati perilaku tangguh dan semangat menegakkan kebenaran dalam kehidupan sehari-hari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u berkolaborasi dengan orang tua untuk mengamati perilaku tangguh dan semangat menegakkan kebenaran dalam kehidupan sehari-hari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 ruma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kesimpulan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ubstansi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 Meka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komunikasik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presentasikan /menyampaikan hasil diskusi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ubstansi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 Mekah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umpulkan data (gambar, berita, artikel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ubstansi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serv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mati pelaksanaan diskus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ngan menggunakan lembar observasi yang memuat isi diskusi dan sikap saat disku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mati perilaku orang-orang yang memiliki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ikap tangguh dan semangat menegakkan kebenaran sebagai implementasi dari pemaham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trategi dakwa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sulullah SAW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di Mek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paparan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ubstansi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 Mekah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paparan tentang perilaku orang-orang yang memiliki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ikap tangguh dan semangat menegakkan kebenar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tuli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 kemampuan kognitif dengan menjawab soal-soal pilihan ganda dan uraian tentang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ubstansi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 Mekah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lis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aparkan hasil pengamatan tentang perilaku orang-orang yang memiliki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ikap tangguh dan semangat menegakkan kebenaran sebagai implementasi dari pemaham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trategi dakwa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sulullah SAW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di Mek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ind w:left="317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mahami substansi dan strategi dakwah Rasullullah  SAW  di Madinah.</w:t>
            </w:r>
          </w:p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ndeskripsikan substansi dan strategi dakwah Rasullullah  SAW di Madina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ladani Perjuangan Rasulullah SAW di  Madina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cermati bacaan teks tentang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substansi dan strategi dakwah Rasullullah  S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 Madina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yimak penjelasan materi tersebut di atas melalui tayangan vidio atau media lainny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enany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emberi stimulus agar peserta didik bertany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 substansi dakwah Rasulullah di Madinah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 strategi dakwah Rasulullah di Madinah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umpulkan data/eksplor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serta didik mendiskusik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ubstansi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 Madinah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u mengamati perilaku semangat ukhuwah sebagai implementasi dari pemahaman strategi dakwah Rasulullah SAW di Madinah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u berkolaborasi dengan orang tua untuk mengamati perilaku semangat ukhuwah sebagai implementasi dari pemahaman strategi dakwah Rasulullah SAW di Madina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kesimpulan materi substansi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 Madina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komunikasik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presentasikan /menyampaikan hasil diskusi tentang materi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ubstansi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 Madinah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umpulkan data (gambar, berita, artikel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ubstansi dan strategi dakwah Rasullullah  S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 Madinah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serv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mati pelaksanaan diskus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ngan menggunakan lembar observasi yang memuat isi diskusi dan sikap saat disku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mati perilaku orang-orang yang memiliki semangat ukhuwah sebagai implementasi dari pemahaman strategi dakwah Rasulullah SAW di Madina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paparan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ubstansi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 Madinah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paparan tentang perilaku orang-orang yang memiliki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ika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mangat ukhuwah sebagai implementasi dari pemahaman strategi dakwah Rasulullah SAW di Madina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tuli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 kemampuan kognitif dengan menjawab soal-soal pilihan ganda dan uraian tentang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ubstansi dan strategi dakwah Rasullullah  S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 Madinah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lis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aparkan hasil pengamatan tentang perilaku orang-orang yang memiliki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ika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mangat ukhuwah sebagai implementasi dari pemahaman strategi dakwah Rasulullah SAW di Madina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LABUS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atuan Pendidikan </w:t>
        <w:tab/>
        <w:t>: Sekolah Menengah Atas (SMA)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ta Pelajaran </w:t>
        <w:tab/>
        <w:t xml:space="preserve">: Pendidikan Agama Islam 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Kelas</w:t>
        <w:tab/>
        <w:tab/>
        <w:tab/>
        <w:t>: XI (sebelas)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mpetensi Inti</w:t>
        <w:tab/>
        <w:t>:</w:t>
      </w:r>
    </w:p>
    <w:p>
      <w:pPr>
        <w:pStyle w:val="NormalWeb"/>
        <w:spacing w:before="120" w:after="120"/>
        <w:ind w:left="720" w:firstLine="720"/>
        <w:contextualSpacing/>
        <w:rPr>
          <w:bCs/>
        </w:rPr>
      </w:pPr>
      <w:r>
        <w:rPr>
          <w:bCs/>
        </w:rPr>
        <w:t xml:space="preserve"> </w:t>
      </w:r>
      <w:r>
        <w:rPr>
          <w:bCs/>
        </w:rPr>
        <w:t>(K1)</w:t>
        <w:tab/>
        <w:t xml:space="preserve">: Menghayati dan mengamalkan  ajaran agama yang dianutnya </w:t>
      </w:r>
    </w:p>
    <w:p>
      <w:pPr>
        <w:pStyle w:val="NormalWeb"/>
        <w:spacing w:before="120" w:after="120"/>
        <w:ind w:left="720" w:firstLine="720"/>
        <w:contextualSpacing/>
        <w:rPr/>
      </w:pPr>
      <w:r>
        <w:rPr>
          <w:bCs/>
        </w:rPr>
        <w:t xml:space="preserve"> </w:t>
      </w:r>
      <w:r>
        <w:rPr>
          <w:bCs/>
        </w:rPr>
        <w:t>(K2)</w:t>
        <w:tab/>
        <w:t xml:space="preserve">: </w:t>
      </w:r>
      <w:r>
        <w:rPr/>
        <w:t xml:space="preserve">Mengembangkan perilaku (jujur, disiplin, tanggungjawab, peduli, santun, ramah lingkungan,  gotong royong, kerjasama, cinta damai, responsif dan pro- </w:t>
      </w:r>
    </w:p>
    <w:p>
      <w:pPr>
        <w:pStyle w:val="NormalWeb"/>
        <w:spacing w:before="120" w:after="120"/>
        <w:ind w:left="1440" w:firstLine="720"/>
        <w:contextualSpacing/>
        <w:rPr/>
      </w:pPr>
      <w:r>
        <w:rPr/>
        <w:t xml:space="preserve">  </w:t>
      </w:r>
      <w:r>
        <w:rPr/>
        <w:t xml:space="preserve">aktif) dan menunjukan sikap sebagai bagian dari solusi atas berbagai permasalahan bangsa dalam berinteraksi secara efektif dengan lingkungan sosial dan </w:t>
      </w:r>
    </w:p>
    <w:p>
      <w:pPr>
        <w:pStyle w:val="NormalWeb"/>
        <w:spacing w:before="120" w:after="120"/>
        <w:ind w:left="1440" w:firstLine="720"/>
        <w:contextualSpacing/>
        <w:rPr/>
      </w:pPr>
      <w:r>
        <w:rPr/>
        <w:t xml:space="preserve">  </w:t>
      </w:r>
      <w:r>
        <w:rPr/>
        <w:t>alam serta dalam menempatkan diri sebagai cerminan bangsa dalam pergaulan dunia.</w:t>
      </w:r>
      <w:r>
        <w:rPr>
          <w:bCs/>
        </w:rPr>
        <w:t xml:space="preserve"> </w:t>
      </w:r>
    </w:p>
    <w:p>
      <w:pPr>
        <w:pStyle w:val="Normal"/>
        <w:spacing w:lineRule="auto" w:line="240" w:before="120" w:after="120"/>
        <w:ind w:left="720" w:firstLine="72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K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 xml:space="preserve"> :</w:t>
      </w:r>
      <w:r>
        <w:rPr>
          <w:rFonts w:cs="Times New Roman" w:ascii="Times New Roman" w:hAnsi="Times New Roman"/>
          <w:sz w:val="24"/>
          <w:szCs w:val="24"/>
        </w:rPr>
        <w:t xml:space="preserve">Memahami dan menerapkan pengetahuan faktual, konseptual, prosedural dalam ilmu pengetahuan, teknologi, seni, budaya, dan humaniora dengan  </w:t>
      </w:r>
    </w:p>
    <w:p>
      <w:pPr>
        <w:pStyle w:val="Normal"/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  <w:tab/>
        <w:t xml:space="preserve">  wawasan kemanusiaan,  kebangsaan, kenegaraan, dan peradaban terkait fenomena dan kejadian, serta menerapkan pengetahuan prosedural pada bidang           </w:t>
      </w:r>
    </w:p>
    <w:p>
      <w:pPr>
        <w:pStyle w:val="Normal"/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kajian yang spesifik sesuai dengan bakat dan minatnya untuk memecahkan masalah</w:t>
      </w:r>
    </w:p>
    <w:p>
      <w:pPr>
        <w:pStyle w:val="NormalWeb"/>
        <w:spacing w:before="120" w:after="120"/>
        <w:ind w:left="2160" w:hanging="720"/>
        <w:contextualSpacing/>
        <w:rPr/>
      </w:pPr>
      <w:r>
        <w:rPr>
          <w:bCs/>
        </w:rPr>
        <w:t xml:space="preserve"> </w:t>
      </w:r>
      <w:r>
        <w:rPr>
          <w:bCs/>
        </w:rPr>
        <w:t>(K4)</w:t>
        <w:tab/>
        <w:t>:</w:t>
      </w:r>
      <w:r>
        <w:rPr/>
        <w:t xml:space="preserve">Mengolah,  menalar, dan menyaji dalam ranah konkret dan ranah abstrak  terkait dengan pengembangan dari yang dipelajarinya di sekolah secara mandiri,   </w:t>
      </w:r>
    </w:p>
    <w:p>
      <w:pPr>
        <w:pStyle w:val="NormalWeb"/>
        <w:spacing w:before="120" w:after="120"/>
        <w:ind w:left="2160" w:hanging="0"/>
        <w:contextualSpacing/>
        <w:rPr/>
      </w:pPr>
      <w:r>
        <w:rPr/>
        <w:t xml:space="preserve">  </w:t>
      </w:r>
      <w:r>
        <w:rPr/>
        <w:t>dan mampu menggunakan metoda sesuai kaidah keilmuan.</w:t>
      </w:r>
    </w:p>
    <w:tbl>
      <w:tblPr>
        <w:tblW w:w="17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252"/>
        <w:gridCol w:w="5245"/>
        <w:gridCol w:w="1276"/>
        <w:gridCol w:w="1559"/>
      </w:tblGrid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petensi Das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 Poko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egiatan Pembelajar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nila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okasi Wa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ber Belajar</w:t>
            </w:r>
          </w:p>
        </w:tc>
      </w:tr>
      <w:tr>
        <w:trPr>
          <w:trHeight w:val="417" w:hRule="atLeast"/>
        </w:trPr>
        <w:tc>
          <w:tcPr>
            <w:tcW w:w="1740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40" w:before="120" w:after="12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v-SE"/>
              </w:rPr>
              <w:t>Menghayati nilai-nilai keimanan</w:t>
            </w:r>
            <w:r>
              <w:rPr>
                <w:rFonts w:cs="Times New Roman" w:ascii="Times New Roman" w:hAnsi="Times New Roman"/>
              </w:rPr>
              <w:t xml:space="preserve"> kepada Kitab-kitab Allah SWT</w:t>
            </w:r>
          </w:p>
        </w:tc>
      </w:tr>
      <w:tr>
        <w:trPr>
          <w:trHeight w:val="623" w:hRule="atLeast"/>
        </w:trPr>
        <w:tc>
          <w:tcPr>
            <w:tcW w:w="1740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40" w:before="120" w:after="12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v-SE"/>
              </w:rPr>
              <w:t>Menghayati nilai-nilai keimanan</w:t>
            </w:r>
            <w:r>
              <w:rPr>
                <w:rFonts w:cs="Times New Roman" w:ascii="Times New Roman" w:hAnsi="Times New Roman"/>
              </w:rPr>
              <w:t xml:space="preserve"> kepada Rasul-rasul Allah SWT</w:t>
            </w:r>
          </w:p>
        </w:tc>
      </w:tr>
      <w:tr>
        <w:trPr>
          <w:trHeight w:val="419" w:hRule="atLeast"/>
        </w:trPr>
        <w:tc>
          <w:tcPr>
            <w:tcW w:w="1740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40" w:before="120" w:after="12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perilaku taat kepada aturan</w:t>
            </w:r>
          </w:p>
        </w:tc>
      </w:tr>
      <w:tr>
        <w:trPr>
          <w:trHeight w:val="483" w:hRule="atLeast"/>
        </w:trPr>
        <w:tc>
          <w:tcPr>
            <w:tcW w:w="1740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40" w:before="120" w:after="12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erapkan ketentuan syariat Islam dalam penyelenggaraan jenazah</w:t>
            </w:r>
          </w:p>
        </w:tc>
      </w:tr>
      <w:tr>
        <w:trPr>
          <w:trHeight w:val="405" w:hRule="atLeast"/>
        </w:trPr>
        <w:tc>
          <w:tcPr>
            <w:tcW w:w="1740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40" w:before="120" w:after="12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enerapkan ketentuan syariat Islam dalam pelaksanaan khutbah, tabligh dan dakwah di masyarakat</w:t>
            </w:r>
          </w:p>
        </w:tc>
      </w:tr>
      <w:tr>
        <w:trPr>
          <w:trHeight w:val="327" w:hRule="atLeast"/>
        </w:trPr>
        <w:tc>
          <w:tcPr>
            <w:tcW w:w="1740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120" w:after="120"/>
              <w:ind w:left="418" w:hanging="36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sv-SE" w:eastAsia="en-US"/>
              </w:rPr>
              <w:t>Menunjukkan</w:t>
            </w:r>
            <w:r>
              <w:rPr>
                <w:rFonts w:cs="Times New Roman" w:ascii="Times New Roman" w:hAnsi="Times New Roman"/>
                <w:lang w:eastAsia="ja-JP"/>
              </w:rPr>
              <w:t>perilaku jujur dalam kehidupan sehari-hari sebagai implentasi dari pemahaman Q.S. At Taubah (9) : 119 dan hadits terkait</w:t>
            </w:r>
          </w:p>
        </w:tc>
      </w:tr>
      <w:tr>
        <w:trPr>
          <w:trHeight w:val="558" w:hRule="atLeast"/>
        </w:trPr>
        <w:tc>
          <w:tcPr>
            <w:tcW w:w="1740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120" w:after="120"/>
              <w:ind w:left="418" w:hanging="36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sv-SE" w:eastAsia="en-US"/>
              </w:rPr>
              <w:t>Menunjukka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perilaku hormat dan patuh kepada orangtua dan guru </w:t>
            </w:r>
            <w:r>
              <w:rPr>
                <w:rFonts w:cs="Times New Roman" w:ascii="Times New Roman" w:hAnsi="Times New Roman"/>
                <w:lang w:eastAsia="ja-JP"/>
              </w:rPr>
              <w:t xml:space="preserve">sebagai implentasi dari pemahaman </w:t>
            </w:r>
            <w:r>
              <w:rPr>
                <w:rFonts w:cs="Times New Roman" w:ascii="Times New Roman" w:hAnsi="Times New Roman"/>
                <w:lang w:val="en-US" w:eastAsia="en-US"/>
              </w:rPr>
              <w:t>Q.S. Al Isra’ (17) : 23-24 dan hadits terkait</w:t>
            </w:r>
          </w:p>
        </w:tc>
      </w:tr>
      <w:tr>
        <w:trPr>
          <w:trHeight w:val="558" w:hRule="atLeast"/>
        </w:trPr>
        <w:tc>
          <w:tcPr>
            <w:tcW w:w="1740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120" w:after="120"/>
              <w:ind w:left="418" w:hanging="36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sv-SE" w:eastAsia="en-US"/>
              </w:rPr>
              <w:t>Menunjukka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perilaku kompetitif dalam kebaikan dan kerja keras sebagai implementasi dari pemahaman QS. Al Maidah (5): 48;Q.S. Az-Zumar (39) : 39; dan Q.S. At Taubah (9): 105 serta Hadits yang terkait</w:t>
            </w:r>
          </w:p>
        </w:tc>
      </w:tr>
      <w:tr>
        <w:trPr>
          <w:trHeight w:val="809" w:hRule="atLeast"/>
        </w:trPr>
        <w:tc>
          <w:tcPr>
            <w:tcW w:w="1740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120" w:after="120"/>
              <w:ind w:left="418" w:hanging="36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sv-SE" w:eastAsia="en-US"/>
              </w:rPr>
              <w:t>Menunjukkan</w:t>
            </w:r>
            <w:r>
              <w:rPr>
                <w:rFonts w:cs="Times New Roman" w:ascii="Times New Roman" w:hAnsi="Times New Roman"/>
                <w:lang w:val="en-US" w:eastAsia="en-US"/>
              </w:rPr>
              <w:t>sikap toleran, rukun dan menghindarkan diri dari tindak kekerasan sebagai implementasi dari pemahaman Q.S. Yunus (10) : 40-41 dan Q.S. Al-Maidah (5) : 32, serta hadits terkait</w:t>
            </w:r>
          </w:p>
        </w:tc>
      </w:tr>
      <w:tr>
        <w:trPr>
          <w:trHeight w:val="409" w:hRule="atLeast"/>
        </w:trPr>
        <w:tc>
          <w:tcPr>
            <w:tcW w:w="1740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120" w:after="120"/>
              <w:ind w:left="426" w:hanging="426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enunjukkan sikap semangat menumbuh- kembangkan ilmu pengetahuan dan kerja keras sebagai implementasi dari masa kejayaan Islam</w:t>
            </w:r>
          </w:p>
        </w:tc>
      </w:tr>
      <w:tr>
        <w:trPr>
          <w:trHeight w:val="175" w:hRule="atLeast"/>
        </w:trPr>
        <w:tc>
          <w:tcPr>
            <w:tcW w:w="17402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120" w:after="120"/>
              <w:ind w:left="426" w:hanging="426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sv-SE"/>
              </w:rPr>
              <w:t>Menunjukkan</w:t>
            </w:r>
            <w:r>
              <w:rPr>
                <w:rFonts w:cs="Times New Roman" w:ascii="Times New Roman" w:hAnsi="Times New Roman"/>
              </w:rPr>
              <w:t xml:space="preserve"> perilaku kreatif, inovatif, dan produktif sebagai implementasi dari sejarah peradaban Islam di era modern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</w:tr>
      <w:tr>
        <w:trPr>
          <w:trHeight w:val="18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3.1</w:t>
            </w:r>
            <w:r>
              <w:rPr>
                <w:rFonts w:cs="Times New Roman" w:ascii="Times New Roman" w:hAnsi="Times New Roman"/>
              </w:rPr>
              <w:t xml:space="preserve"> Menganalisis Q.S. Al-Maidah (5) : 48; Q.S. Az-Zumar (39) : dan Q.S. At-Taubah (9) : 105, serta hadits tentang taat, kompetisi dalam kebaikan, dan etos kerja.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4.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Membaca Q.S. An-Nisa (4) : 59; Q.S. Al-Maidah (5) : 48; Q.S. At Taubah (9) : 105 sesuai dengan kaidah tajwid dan makhrajul huruf.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 w:eastAsia="en-US"/>
              </w:rPr>
              <w:t>4.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Mendemonstrasikan hafalan Q.S. An-Nisa (4) : 59; Q.S. Al-Maidah (5) : 48; Q.S. At-Taubah (9) : 105  dengan lanc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erilaku kompetitif dalam kebaikan dan kerja keras 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ngamat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>Menyimak bacaan al-Qur’a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QS. Al Maidah (5): 48;Q.S. Az-Zumar (39) : 39; dan Q.S. At Taubah (9): 105 serta Hadits yang terkait  </w:t>
            </w:r>
            <w:r>
              <w:rPr>
                <w:rFonts w:cs="Times New Roman" w:ascii="Times New Roman" w:hAnsi="Times New Roman"/>
                <w:bCs/>
              </w:rPr>
              <w:t>secara individu maupun kelompok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nany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ngajukan pertanyaan tentang kaedah tajwid yang terdapat dalam </w:t>
            </w:r>
            <w:r>
              <w:rPr>
                <w:rFonts w:cs="Times New Roman" w:ascii="Times New Roman" w:hAnsi="Times New Roman"/>
                <w:lang w:val="en-US" w:eastAsia="en-US"/>
              </w:rPr>
              <w:t>QS. Al Maidah (5): 48;Q.S. Az-Zumar (39) : 39; dan Q.S. At Taubah (9): 105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Mengajukan</w:t>
            </w:r>
            <w:r>
              <w:rPr>
                <w:rFonts w:cs="Times New Roman" w:ascii="Times New Roman" w:hAnsi="Times New Roman"/>
                <w:bCs/>
              </w:rPr>
              <w:t xml:space="preserve"> pertanyaan tentang makna mufrodat yang terdapat dalam </w:t>
            </w:r>
            <w:r>
              <w:rPr>
                <w:rFonts w:cs="Times New Roman" w:ascii="Times New Roman" w:hAnsi="Times New Roman"/>
                <w:lang w:val="en-US" w:eastAsia="en-US"/>
              </w:rPr>
              <w:t>QS. Al Maidah (5): 48;Q.S. Az-Zumar (39) : 39; dan Q.S. At Taubah (9): 105 serta hadits yang terkai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sperimen/Eksplo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Menganalisa</w:t>
            </w:r>
            <w:r>
              <w:rPr>
                <w:rFonts w:cs="Times New Roman" w:ascii="Times New Roman" w:hAnsi="Times New Roman"/>
                <w:bCs/>
              </w:rPr>
              <w:t xml:space="preserve"> kaedah tajwid yang terdapat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QS. Al Maidah (5): 48;Q.S. Az-Zumar (39) : 39; dan Q.S. At Taubah (9): 105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Diskusi</w:t>
            </w:r>
            <w:r>
              <w:rPr>
                <w:rFonts w:cs="Times New Roman" w:ascii="Times New Roman" w:hAnsi="Times New Roman"/>
                <w:bCs/>
              </w:rPr>
              <w:t xml:space="preserve"> tentang makna mufrodat dan ijmali yang terdapat dalam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QS. Al Maidah (5): 48;Q.S. Az-Zumar (39) : 39; dan Q.S. At Taubah (9): 105 serta Hadits yang terkait </w:t>
            </w:r>
          </w:p>
          <w:p>
            <w:pPr>
              <w:pStyle w:val="Normal"/>
              <w:spacing w:lineRule="auto" w:line="240" w:before="120" w:after="120"/>
              <w:ind w:left="318" w:right="112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Diskusi tentang kandungan makna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QS. Al Maidah (5): 48;Q.S. Az-Zumar (39) : 39; dan Q.S. At Taubah (9): 105 serta Hadits yang terkait </w:t>
            </w:r>
          </w:p>
          <w:p>
            <w:pPr>
              <w:pStyle w:val="Normal"/>
              <w:spacing w:lineRule="auto" w:line="240" w:before="120" w:after="120"/>
              <w:ind w:left="318" w:right="112" w:hanging="0"/>
              <w:contextualSpacing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ssosi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 xml:space="preserve">Menyimpulkan kaedah tajwid yang terdapat pada QS. Al Maidah (5): 48;Q.S. Az-Zumar (39) : 39; dan Q.S. At Taubah (9): 105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 xml:space="preserve">Menyimpulkan makna mufrodat dan ijmali yang terdapat dalam  QS. Al Maidah (5): 48;Q.S. Az-Zumar (39) : 39; dan Q.S. At Taubah (9): 105 serta Hadits yang terkai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8" w:right="112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Menyimpulkan</w:t>
            </w:r>
            <w:r>
              <w:rPr>
                <w:rFonts w:cs="Times New Roman" w:ascii="Times New Roman" w:hAnsi="Times New Roman"/>
                <w:bCs/>
              </w:rPr>
              <w:t xml:space="preserve"> kandungan makna </w:t>
            </w:r>
            <w:r>
              <w:rPr>
                <w:rFonts w:cs="Times New Roman" w:ascii="Times New Roman" w:hAnsi="Times New Roman"/>
                <w:lang w:val="en-US" w:eastAsia="en-US"/>
              </w:rPr>
              <w:t>QS. Al Maidah (5): 48;Q.S. Az-Zumar (39) : 39; dan Q.S. At Taubah (9): 105 serta Hadits yang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unik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yajikan kaedah tajwid </w:t>
            </w:r>
            <w:r>
              <w:rPr>
                <w:rFonts w:cs="Times New Roman" w:ascii="Times New Roman" w:hAnsi="Times New Roman"/>
                <w:lang w:val="sv-SE"/>
              </w:rPr>
              <w:t xml:space="preserve">yang terdapat QS. Al Maidah (5): 48;Q.S. Az-Zumar (39) : 39; dan Q.S. At Taubah (9): 105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Menyajikan makna mufrodat dan ijmali yang terdapat dalam QS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Al Maidah (5): 48;Q.S. Az-Zumar (39) : 39; dan Q.S. At Taubah (9): 105 serta Hadits yang terkai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 xml:space="preserve">Menyajikan kandungan makna QS. Al Maidah (5): 48;Q.S. Az-Zumar (39) : 39; dan Q.S. At Taubah (9): 105 serta Hadits yang terkai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Mendemonstrasikan</w:t>
            </w:r>
            <w:r>
              <w:rPr>
                <w:rFonts w:cs="Times New Roman" w:ascii="Times New Roman" w:hAnsi="Times New Roman"/>
                <w:bCs/>
              </w:rPr>
              <w:t xml:space="preserve"> bacaan tartil dan hafalan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QS. Al Maidah (5): 48;Q.S. Az-Zumar (39) : 39; dan Q.S. At Taubah (9): 105 serta Hadits yang terkai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flek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lang w:val="sv-SE"/>
              </w:rPr>
              <w:t xml:space="preserve">Menampilkansikap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kompetitif dalam kebaikan dan kerja keras,</w:t>
            </w:r>
            <w:r>
              <w:rPr>
                <w:rFonts w:cs="Times New Roman" w:ascii="Times New Roman" w:hAnsi="Times New Roman"/>
                <w:bCs/>
              </w:rPr>
              <w:t xml:space="preserve"> dalam kehidupan sehari-hari sebagai refleksi dari pemahaman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QS. Al Maidah (5): 48;Q.S. Az-Zumar (39) : 39; dan Q.S. At Taubah (9): 105 serta Hadits yang terkai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elakukantelaahterhadapkaedah</w:t>
            </w:r>
            <w:r>
              <w:rPr>
                <w:rFonts w:cs="Times New Roman" w:ascii="Times New Roman" w:hAnsi="Times New Roman"/>
              </w:rPr>
              <w:t xml:space="preserve"> tajwid dan kandungan makna yang terdapat dalam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QS. Al Maidah (5): 48;Q.S. Az-Zumar (39) : 39; dan Q.S. At Taubah (9): 105 serta Hadits yang terkai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ngamati</w:t>
            </w:r>
            <w:r>
              <w:rPr>
                <w:rFonts w:cs="Times New Roman" w:ascii="Times New Roman" w:hAnsi="Times New Roman"/>
                <w:lang w:val="sv-SE"/>
              </w:rPr>
              <w:t xml:space="preserve">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Isi diskusi (</w:t>
            </w:r>
            <w:r>
              <w:rPr>
                <w:rFonts w:cs="Times New Roman" w:ascii="Times New Roman" w:hAnsi="Times New Roman"/>
              </w:rPr>
              <w:t>kaedah tajwid, makna mufrodat dan ijmali, dan kandungan makna ayat al-Qur’an)</w:t>
            </w:r>
          </w:p>
          <w:p>
            <w:pPr>
              <w:pStyle w:val="Normal"/>
              <w:spacing w:lineRule="auto" w:line="240" w:before="120" w:after="120"/>
              <w:ind w:left="317" w:hanging="0"/>
              <w:contextualSpacing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kompetitif dalam kebaikan dan kerja keras </w:t>
            </w:r>
            <w:r>
              <w:rPr>
                <w:rFonts w:cs="Times New Roman" w:ascii="Times New Roman" w:hAnsi="Times New Roman"/>
                <w:bCs/>
              </w:rPr>
              <w:t xml:space="preserve">dalam kehidupan seha-hari sebagai implemantsi dari pemahaman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QS. Al Maidah (5): 48;Q.S. Az-Zumar (39) : 39; dan Q.S. At Taubah (9): 105 serta Hadits yang terkai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lang w:val="sv-SE"/>
              </w:rPr>
              <w:t>Membuatlaporantentangkaedah</w:t>
            </w:r>
            <w:r>
              <w:rPr>
                <w:rFonts w:cs="Times New Roman" w:ascii="Times New Roman" w:hAnsi="Times New Roman"/>
              </w:rPr>
              <w:t xml:space="preserve"> tajwid, makna mufrodat dan ijmali, serta kandungan makna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QS. Al Maidah (5): 48;Q.S. Az-Zumar (39) : 39; dan Q.S. At Taubah (9): 105 serta Hadits yang terkai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sv-SE"/>
              </w:rPr>
              <w:t>Teskemampuankognitifdenganbentuktessoal</w:t>
            </w:r>
            <w:r>
              <w:rPr>
                <w:rFonts w:cs="Times New Roman" w:ascii="Times New Roman" w:hAnsi="Times New Roman"/>
              </w:rPr>
              <w:t xml:space="preserve"> – soalpilihanganda dan uraian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120" w:after="120"/>
              <w:ind w:left="176" w:hanging="17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120" w:after="120"/>
              <w:ind w:left="176" w:hanging="176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120" w:after="120"/>
              <w:ind w:hanging="11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>Al Qur’an dan tarjama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120" w:after="120"/>
              <w:ind w:hanging="11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>Buku teks PAI</w:t>
            </w:r>
          </w:p>
          <w:p>
            <w:pPr>
              <w:pStyle w:val="Normal"/>
              <w:tabs>
                <w:tab w:val="clear" w:pos="720"/>
                <w:tab w:val="left" w:pos="-255" w:leader="none"/>
              </w:tabs>
              <w:spacing w:lineRule="auto" w:line="240" w:before="120" w:after="120"/>
              <w:ind w:left="28" w:hanging="141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>CD, VCD, MP3 dan media lainnya  yang relevan</w:t>
            </w:r>
          </w:p>
          <w:p>
            <w:pPr>
              <w:pStyle w:val="Normal"/>
              <w:tabs>
                <w:tab w:val="clear" w:pos="720"/>
                <w:tab w:val="left" w:pos="28" w:leader="none"/>
              </w:tabs>
              <w:spacing w:lineRule="auto" w:line="240" w:before="120" w:after="120"/>
              <w:ind w:hanging="11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>Refrensi lain yang relevan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.2</w:t>
            </w:r>
            <w:r>
              <w:rPr>
                <w:rFonts w:cs="Times New Roman" w:ascii="Times New Roman" w:hAnsi="Times New Roman"/>
                <w:bCs/>
              </w:rPr>
              <w:t xml:space="preserve">  Menganalisis Q.S. Yunus (10) : 40-41 dan Q.S. Al-Maidah (5) : 32, serta hadits tentang toleransi dan menghindarkan diri dari tindak kekerasan.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4.3</w:t>
            </w:r>
            <w:r>
              <w:rPr>
                <w:rFonts w:cs="Times New Roman" w:ascii="Times New Roman" w:hAnsi="Times New Roman"/>
              </w:rPr>
              <w:t xml:space="preserve"> Membaca  Q.S. Yunus (10) : 40-41 dan Q.S. Al-Maidah (5) : 32 sesuai dengan kaidah tajwid dan makhrajul huruf.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4.4</w:t>
            </w:r>
            <w:r>
              <w:rPr>
                <w:rFonts w:cs="Times New Roman" w:ascii="Times New Roman" w:hAnsi="Times New Roman"/>
              </w:rPr>
              <w:t xml:space="preserve"> Mendemonstrasikan hafalanQ.S. Yunus (10) : 40-41 dan Q.S. Al-Maidah (5) : 32 dengan lancar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120" w:after="120"/>
              <w:ind w:left="284" w:hanging="284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ikap toleran, rukun dan menghindarkan diri dari tindak kekerasan 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ngamat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sv-SE"/>
              </w:rPr>
              <w:t>Menyimak</w:t>
            </w:r>
            <w:r>
              <w:rPr>
                <w:rFonts w:cs="Times New Roman" w:ascii="Times New Roman" w:hAnsi="Times New Roman"/>
                <w:bCs/>
              </w:rPr>
              <w:t xml:space="preserve"> bacaan </w:t>
            </w:r>
            <w:r>
              <w:rPr>
                <w:rFonts w:cs="Times New Roman" w:ascii="Times New Roman" w:hAnsi="Times New Roman"/>
              </w:rPr>
              <w:t>Q.S. Yunus (10) : 40-41 dan Q.S. Al-Maidah (5) : 3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serta Hadits yang terkait  </w:t>
            </w:r>
            <w:r>
              <w:rPr>
                <w:rFonts w:cs="Times New Roman" w:ascii="Times New Roman" w:hAnsi="Times New Roman"/>
                <w:bCs/>
              </w:rPr>
              <w:t>secara individu maupun kelompok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nany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gajukan pertanyaan </w:t>
            </w:r>
            <w:r>
              <w:rPr>
                <w:rFonts w:cs="Times New Roman" w:ascii="Times New Roman" w:hAnsi="Times New Roman"/>
                <w:bCs/>
                <w:lang w:val="sv-SE"/>
              </w:rPr>
              <w:t>tentang kaedah tajwid yang terdapat dalam Q.S. Yunus (10) : 40-41 dan Q.S. Al-Maidah (5) : 32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  <w:lang w:val="sv-SE"/>
              </w:rPr>
              <w:t>Mengajukan pertanyaan tentang makna mufrodat yang terdapat dalam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Q.S. Yunus (10) : 40-41 dan Q.S. Al-Maidah (5) : 3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serta hadits yang terkai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sperimen/Eksplo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ganalisa kaedah tajwid yang terdapat </w:t>
            </w:r>
            <w:r>
              <w:rPr>
                <w:rFonts w:cs="Times New Roman" w:ascii="Times New Roman" w:hAnsi="Times New Roman"/>
              </w:rPr>
              <w:t>Q.</w:t>
            </w:r>
            <w:r>
              <w:rPr>
                <w:rFonts w:cs="Times New Roman" w:ascii="Times New Roman" w:hAnsi="Times New Roman"/>
                <w:bCs/>
                <w:lang w:val="sv-SE"/>
              </w:rPr>
              <w:t>S. Yunus (10) : 40-41 dan Q.S. Al-Maidah (5) : 32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  <w:lang w:val="sv-SE"/>
              </w:rPr>
              <w:t>Diskusi tentang</w:t>
            </w:r>
            <w:r>
              <w:rPr>
                <w:rFonts w:cs="Times New Roman" w:ascii="Times New Roman" w:hAnsi="Times New Roman"/>
                <w:bCs/>
              </w:rPr>
              <w:t xml:space="preserve"> makna mufrodat dan ijmali yang terdapat dalam  </w:t>
            </w:r>
            <w:r>
              <w:rPr>
                <w:rFonts w:cs="Times New Roman" w:ascii="Times New Roman" w:hAnsi="Times New Roman"/>
              </w:rPr>
              <w:t>Q.S. Yunus (10) : 40-41 dan Q.S. Al-Maidah (5) : 3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serta Hadits yang terkai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Diskusi tentang kandungan makna </w:t>
            </w:r>
            <w:r>
              <w:rPr>
                <w:rFonts w:cs="Times New Roman" w:ascii="Times New Roman" w:hAnsi="Times New Roman"/>
              </w:rPr>
              <w:t>Q.S. Yunus (10) : 40-41 dan Q.S. Al-Maidah (5) : 3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serta Hadits yang terkai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ssosi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yimpulkan kaedah tajwid yang terdapat </w:t>
            </w:r>
            <w:r>
              <w:rPr>
                <w:rFonts w:cs="Times New Roman" w:ascii="Times New Roman" w:hAnsi="Times New Roman"/>
              </w:rPr>
              <w:t>pada Q.S. Yunus (10) : 40-41 dan Q.S. Al-Maidah (5) : 32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mpulkan makna mufrodat dan ijmali yang terdapat dalam  Q.S. Yunus (10) : 40-41 dan Q.S. Al-Maidah (5) : 32 serta Hadits yang terkai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yimpulkan kandungan</w:t>
            </w:r>
            <w:r>
              <w:rPr>
                <w:rFonts w:cs="Times New Roman" w:ascii="Times New Roman" w:hAnsi="Times New Roman"/>
                <w:bCs/>
              </w:rPr>
              <w:t xml:space="preserve"> makna </w:t>
            </w:r>
            <w:r>
              <w:rPr>
                <w:rFonts w:cs="Times New Roman" w:ascii="Times New Roman" w:hAnsi="Times New Roman"/>
              </w:rPr>
              <w:t>Q.S. Yunus (10) : 40-41 dan Q.S. Al-Maidah (5) : 3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serta Hadits yang terkai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unik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yajikan kaedah tajwid yang terdapat Q.S. Yunus (10) : 40-41 dan Q.S. Al-Maidah (5) : 32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yajikan makna mufrodat dan ijmali yang terdapat dalam Q.S. Yunus (10) : 40-41 dan Q.S. Al-Maidah (5) : 32 serta Hadits yang terkai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yajikan kandungan makna Q.S. Yunus (10) : 40-41 dan Q.S. Al-Maidah (5) : 32 serta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Hadits yang terkai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demonstrasikan</w:t>
            </w:r>
            <w:r>
              <w:rPr>
                <w:rFonts w:cs="Times New Roman" w:ascii="Times New Roman" w:hAnsi="Times New Roman"/>
                <w:bCs/>
              </w:rPr>
              <w:t xml:space="preserve"> bacaan tartil dan hafalan  </w:t>
            </w:r>
            <w:r>
              <w:rPr>
                <w:rFonts w:cs="Times New Roman" w:ascii="Times New Roman" w:hAnsi="Times New Roman"/>
              </w:rPr>
              <w:t>Q.S. Yunus (10) : 40-41 dan Q.S. Al-Maidah (5) : 3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serta Hadits yang terkai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flek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lang w:val="sv-SE"/>
              </w:rPr>
              <w:t>Menampilka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sikap toleran, rukun dan </w:t>
            </w:r>
            <w:r>
              <w:rPr>
                <w:rFonts w:cs="Times New Roman" w:ascii="Times New Roman" w:hAnsi="Times New Roman"/>
              </w:rPr>
              <w:t>menghindarka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diri dari tindak kekerasan,</w:t>
            </w:r>
            <w:r>
              <w:rPr>
                <w:rFonts w:cs="Times New Roman" w:ascii="Times New Roman" w:hAnsi="Times New Roman"/>
                <w:bCs/>
              </w:rPr>
              <w:t xml:space="preserve"> dalam kehidupan sehari-hari sebagai refleksi dari pemahaman </w:t>
            </w:r>
            <w:r>
              <w:rPr>
                <w:rFonts w:cs="Times New Roman" w:ascii="Times New Roman" w:hAnsi="Times New Roman"/>
              </w:rPr>
              <w:t>Q.S. Yunus (10) : 40-41 dan Q.S. Al-Maidah (5) : 3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serta Hadits yang terkai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lang w:val="sv-SE"/>
              </w:rPr>
              <w:t>Melakukan</w:t>
            </w:r>
            <w:r>
              <w:rPr>
                <w:rFonts w:cs="Times New Roman" w:ascii="Times New Roman" w:hAnsi="Times New Roman"/>
                <w:bCs/>
              </w:rPr>
              <w:t xml:space="preserve"> telaah terhadapkaedah tajwid dan kandungan makna yang terdapat dalam Q.S. Yunus (10) : 40-41 dan Q.S. Al-Maidah (5) : 32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  <w:lang w:val="sv-SE"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  <w:lang w:val="sv-SE"/>
              </w:rPr>
              <w:t>Isi diskusi (kaedah tajwid, makna mufrodat dan ijmali, dan kandungan makna ayat al-Qur’an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  <w:lang w:val="sv-SE"/>
              </w:rPr>
              <w:t>Sikap toleran, rukun dan menghindarkan diri dari tindak kekerasan</w:t>
            </w:r>
            <w:r>
              <w:rPr>
                <w:rFonts w:cs="Times New Roman" w:ascii="Times New Roman" w:hAnsi="Times New Roman"/>
                <w:bCs/>
              </w:rPr>
              <w:t xml:space="preserve"> dalam kehidupan sehari-hari sebagai implemantsi dari pemahaman Q.S. Yunus (10) : 40-41 dan Q.S. Al-Maidah (5) : 32 dan hadi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mbuat laporan tentang </w:t>
            </w:r>
            <w:r>
              <w:rPr>
                <w:rFonts w:cs="Times New Roman" w:ascii="Times New Roman" w:hAnsi="Times New Roman"/>
                <w:bCs/>
                <w:lang w:val="sv-SE"/>
              </w:rPr>
              <w:t>kaedah</w:t>
            </w:r>
            <w:r>
              <w:rPr>
                <w:rFonts w:cs="Times New Roman" w:ascii="Times New Roman" w:hAnsi="Times New Roman"/>
                <w:bCs/>
              </w:rPr>
              <w:t xml:space="preserve"> tajwid, makna mufrodat dan ijmali, serta kandungan makna Q.S. Yunus (10) : 40-41 dan Q.S. Al-Maidah (5) : 32, dan hadi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Teskemampuankognitifdenganbentuktessoal</w:t>
            </w:r>
            <w:r>
              <w:rPr>
                <w:rFonts w:cs="Times New Roman" w:ascii="Times New Roman" w:hAnsi="Times New Roman"/>
                <w:bCs/>
              </w:rPr>
              <w:t xml:space="preserve"> – soalpilihanganda dan ura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>Al-qur’an dan tarjamah</w:t>
            </w:r>
          </w:p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>Buku teks PAI</w:t>
            </w:r>
          </w:p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>CD, VCD, MP3 dan media lainnya  yang relevan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>Refrensi lain yang relevan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3.3</w:t>
            </w:r>
            <w:r>
              <w:rPr>
                <w:rFonts w:cs="Times New Roman" w:ascii="Times New Roman" w:hAnsi="Times New Roman"/>
              </w:rPr>
              <w:t xml:space="preserve"> Memahami makna iman kepada Kitab-kitab Allah SWT.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4.5</w:t>
            </w:r>
            <w:r>
              <w:rPr>
                <w:rFonts w:cs="Times New Roman" w:ascii="Times New Roman" w:hAnsi="Times New Roman"/>
              </w:rPr>
              <w:t xml:space="preserve"> Berperilaku yang mencerminkan kesadaran beriman kepada Kitab-kitab Suci  Allah SWT</w:t>
            </w:r>
          </w:p>
          <w:p>
            <w:pPr>
              <w:pStyle w:val="Normal"/>
              <w:spacing w:lineRule="auto" w:line="240" w:before="120" w:after="120"/>
              <w:ind w:left="72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man kepada Kitab-kitab Allah sw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Mencermati teks bacaan tentang ketentuan </w:t>
            </w:r>
            <w:r>
              <w:rPr>
                <w:rFonts w:cs="Times New Roman" w:ascii="Times New Roman" w:hAnsi="Times New Roman"/>
                <w:bCs/>
              </w:rPr>
              <w:t xml:space="preserve">berim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Kitab-kitab Allah SWT</w:t>
            </w:r>
            <w:r>
              <w:rPr>
                <w:rFonts w:cs="Times New Roman" w:ascii="Times New Roman" w:hAnsi="Times New Roman"/>
              </w:rPr>
              <w:t>secara individu maupun kelompok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nany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engajukan pertanyaan, misalnya tentang makna </w:t>
            </w:r>
            <w:r>
              <w:rPr>
                <w:rFonts w:cs="Times New Roman" w:ascii="Times New Roman" w:hAnsi="Times New Roman"/>
                <w:bCs/>
              </w:rPr>
              <w:t xml:space="preserve">berim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Kitab-kitab Allah SWT?</w:t>
            </w:r>
            <w:r>
              <w:rPr>
                <w:rFonts w:cs="Times New Roman" w:ascii="Times New Roman" w:hAnsi="Times New Roman"/>
              </w:rPr>
              <w:t xml:space="preserve">, hikmah apa yang diperoleh dari </w:t>
            </w:r>
            <w:r>
              <w:rPr>
                <w:rFonts w:cs="Times New Roman" w:ascii="Times New Roman" w:hAnsi="Times New Roman"/>
                <w:bCs/>
              </w:rPr>
              <w:t xml:space="preserve">berim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Kitab-kitab Allah SWT</w:t>
            </w:r>
            <w:r>
              <w:rPr>
                <w:rFonts w:cs="Times New Roman" w:ascii="Times New Roman" w:hAnsi="Times New Roman"/>
              </w:rPr>
              <w:t xml:space="preserve"> ?, bagaimana sikap kita terhadap </w:t>
            </w:r>
            <w:r>
              <w:rPr>
                <w:rFonts w:cs="Times New Roman" w:ascii="Times New Roman" w:hAnsi="Times New Roman"/>
                <w:bCs/>
              </w:rPr>
              <w:t xml:space="preserve"> keiman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Kitab-kitab Allah SWT</w:t>
            </w:r>
            <w:r>
              <w:rPr>
                <w:rFonts w:cs="Times New Roman" w:ascii="Times New Roman" w:hAnsi="Times New Roman"/>
              </w:rPr>
              <w:t>? Bagaimana cara mengimani Kitab-kitab Allah swt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lang w:val="sv-SE"/>
              </w:rPr>
            </w:pPr>
            <w:r>
              <w:rPr>
                <w:rFonts w:cs="Times New Roman" w:ascii="Times New Roman" w:hAnsi="Times New Roman"/>
                <w:b/>
              </w:rPr>
              <w:t>Eksperimen/Eksplor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si tentang makna bagaimana cara mengimani Kitab-kitab Allah SWT? dalam persfektif Islam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si tentang cara beriman terhadap Kitab-kitab Allah SWT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</w:rPr>
              <w:t xml:space="preserve">Menganalisa hikmah berim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Kitab-kitab Allah SWT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yimpulkan makna beriman kepada Kitab-kitab Allah SWT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</w:rPr>
              <w:t>Menyimpulkanhikmah beriman kepada Kitab-kitab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Allah SWT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unik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yajikan/melaporkan hasil diskusi tentang tentang makna beriman kepada Kitab-kitab Allah SWT?, serta hikmahnya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</w:rPr>
              <w:t>Membuat resume pembelajaran di bawah bimbingan guru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R</w:t>
            </w:r>
            <w:r>
              <w:rPr>
                <w:rFonts w:cs="Times New Roman" w:ascii="Times New Roman" w:hAnsi="Times New Roman"/>
                <w:b/>
                <w:bCs/>
              </w:rPr>
              <w:t>efle</w:t>
            </w:r>
            <w:r>
              <w:rPr>
                <w:rFonts w:cs="Times New Roman" w:ascii="Times New Roman" w:hAnsi="Times New Roman"/>
                <w:b/>
              </w:rPr>
              <w:t>k</w:t>
            </w:r>
            <w:r>
              <w:rPr>
                <w:rFonts w:cs="Times New Roman" w:ascii="Times New Roman" w:hAnsi="Times New Roman"/>
                <w:b/>
                <w:bCs/>
              </w:rPr>
              <w:t>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lang w:val="sv-SE"/>
              </w:rPr>
              <w:t xml:space="preserve">Menampilkan </w:t>
            </w:r>
            <w:r>
              <w:rPr>
                <w:rFonts w:cs="Times New Roman" w:ascii="Times New Roman" w:hAnsi="Times New Roman"/>
              </w:rPr>
              <w:t xml:space="preserve"> sikap gemar membaca dan mengamalkan al-Qur’an  sebagai refleksi dari iman kepada Kitab-kitab Allah SWT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unjukkan sikap aklaqul karimah dan  ketauladanan</w:t>
            </w:r>
            <w:r>
              <w:rPr>
                <w:rFonts w:cs="Times New Roman" w:ascii="Times New Roman" w:hAnsi="Times New Roman"/>
                <w:bCs/>
              </w:rPr>
              <w:t xml:space="preserve">  sebagai cerminan penghayatan terhadap im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Kitab-kitab Allah SWT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cari ayat-ayat al-qur’an dan hadis tentang iman kepada Kitab-kitab Allah SWT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umpulkan bahan-bahan tulisan tentang berimanKita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kitab Allah SWT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lang w:val="sv-SE"/>
              </w:rPr>
              <w:t xml:space="preserve">Mengamati pelaksanaan diskusi dengan menggunakan </w:t>
            </w:r>
            <w:r>
              <w:rPr>
                <w:rFonts w:cs="Times New Roman" w:ascii="Times New Roman" w:hAnsi="Times New Roman"/>
              </w:rPr>
              <w:t>lembar observasi yang memuat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 diskusi (makna beriman Kitab-kitab Allah SWT?, cara beriman kepada beriman Kitab-kitab Allah SWT? dan hikmah beriman Kitab-kitab Allah SWT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Memili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gemar membaca al Qur’an berakhlaqul karimah  serta ketauladanan sebagai implementasi dari ima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itab-kitab Allah SW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mbuat laporan </w:t>
            </w:r>
            <w:r>
              <w:rPr>
                <w:rFonts w:cs="Times New Roman" w:ascii="Times New Roman" w:hAnsi="Times New Roman"/>
              </w:rPr>
              <w:t>tent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 xml:space="preserve">makn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itab-kitab Allah SW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 xml:space="preserve">, cara beriman kepad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itab-kitab Allah SW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 xml:space="preserve">, dan hikma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riman kepad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itab-kitab Allah SW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 kemampuan kognitif dengan bentuk tes soal – soal pilihan 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tentang beriman kepad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itab-kitab Allah SW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120" w:after="120"/>
              <w:ind w:left="176" w:hanging="176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-qur’an dan tarjama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uku teks PA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D, VCD, MP3 dan media lainnya  yang relev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frensi lain yang relevan</w:t>
            </w:r>
          </w:p>
        </w:tc>
      </w:tr>
      <w:tr>
        <w:trPr>
          <w:trHeight w:val="9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3.4</w:t>
            </w:r>
            <w:r>
              <w:rPr>
                <w:rFonts w:cs="Times New Roman" w:ascii="Times New Roman" w:hAnsi="Times New Roman"/>
              </w:rPr>
              <w:t xml:space="preserve"> Memahami makna iman kepada Rasul-rasul Allah SWT. 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4.6 </w:t>
            </w:r>
            <w:r>
              <w:rPr>
                <w:rFonts w:cs="Times New Roman" w:ascii="Times New Roman" w:hAnsi="Times New Roman"/>
              </w:rPr>
              <w:t>Berperilaku yang mencerminkan kesadaran beriman kepada Rasul-rasul Allah SWT.</w:t>
            </w:r>
          </w:p>
          <w:p>
            <w:pPr>
              <w:pStyle w:val="ListParagraph"/>
              <w:spacing w:lineRule="auto" w:line="240" w:before="120" w:after="12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kna</w:t>
            </w:r>
            <w:r>
              <w:rPr>
                <w:rFonts w:cs="Times New Roman" w:ascii="Times New Roman" w:hAnsi="Times New Roman"/>
              </w:rPr>
              <w:t xml:space="preserve"> iman kepada Rasul-rasul Allah SW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lang w:val="sv-SE"/>
              </w:rPr>
            </w:pPr>
            <w:r>
              <w:rPr>
                <w:rFonts w:cs="Times New Roman" w:ascii="Times New Roman" w:hAnsi="Times New Roman"/>
                <w:b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Mencermati teks bacaan tentang ketentuan </w:t>
            </w:r>
            <w:r>
              <w:rPr>
                <w:rFonts w:cs="Times New Roman" w:ascii="Times New Roman" w:hAnsi="Times New Roman"/>
                <w:bCs/>
              </w:rPr>
              <w:t xml:space="preserve">berim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Rasul-rasul Allah SWT</w:t>
            </w:r>
            <w:r>
              <w:rPr>
                <w:rFonts w:cs="Times New Roman" w:ascii="Times New Roman" w:hAnsi="Times New Roman"/>
              </w:rPr>
              <w:t>secara individu maupun kelompok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lang w:val="sv-SE"/>
              </w:rPr>
            </w:pPr>
            <w:r>
              <w:rPr>
                <w:rFonts w:cs="Times New Roman" w:ascii="Times New Roman" w:hAnsi="Times New Roman"/>
                <w:b/>
              </w:rPr>
              <w:t>Menany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engajukan pertanyaan, misalnya tentang makna </w:t>
            </w:r>
            <w:r>
              <w:rPr>
                <w:rFonts w:cs="Times New Roman" w:ascii="Times New Roman" w:hAnsi="Times New Roman"/>
                <w:bCs/>
              </w:rPr>
              <w:t xml:space="preserve">berim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Rasul-rasul Allah SWT?</w:t>
            </w:r>
            <w:r>
              <w:rPr>
                <w:rFonts w:cs="Times New Roman" w:ascii="Times New Roman" w:hAnsi="Times New Roman"/>
              </w:rPr>
              <w:t xml:space="preserve">, hikmah apa yang diperoleh dari </w:t>
            </w:r>
            <w:r>
              <w:rPr>
                <w:rFonts w:cs="Times New Roman" w:ascii="Times New Roman" w:hAnsi="Times New Roman"/>
                <w:bCs/>
              </w:rPr>
              <w:t xml:space="preserve">berim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Rasul-rasul Allah SWT</w:t>
            </w:r>
            <w:r>
              <w:rPr>
                <w:rFonts w:cs="Times New Roman" w:ascii="Times New Roman" w:hAnsi="Times New Roman"/>
              </w:rPr>
              <w:t xml:space="preserve"> ?, bagaimana sikap kita terhadap </w:t>
            </w:r>
            <w:r>
              <w:rPr>
                <w:rFonts w:cs="Times New Roman" w:ascii="Times New Roman" w:hAnsi="Times New Roman"/>
                <w:bCs/>
              </w:rPr>
              <w:t xml:space="preserve"> keiman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Rasul-rasul Allah SWT</w:t>
            </w:r>
            <w:r>
              <w:rPr>
                <w:rFonts w:cs="Times New Roman" w:ascii="Times New Roman" w:hAnsi="Times New Roman"/>
              </w:rPr>
              <w:t>? Bagaimana cara mengimani Rasul-rasul Allah swt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lang w:val="sv-SE"/>
              </w:rPr>
            </w:pPr>
            <w:r>
              <w:rPr>
                <w:rFonts w:cs="Times New Roman" w:ascii="Times New Roman" w:hAnsi="Times New Roman"/>
                <w:b/>
              </w:rPr>
              <w:t>Eksperimen/Eksplor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si tentang makna bagaimana cara mengimani Rasul-rasul Allah SWT? dalam persfektif Islam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si tentang cara beriman terhadap Rasul-rasul Allah SWT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</w:rPr>
              <w:t xml:space="preserve">Menganalisa hikmah berim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Rasul-rasul Allah SWT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yimpulkan makna beriman kepada Rasul-rasul Allah SWT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</w:rPr>
              <w:t>Menyimpulkanhikmah beriman kepada Rasul-rasul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Allah SWT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unik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yajikan/melaporkan hasil diskusi tentang tentang makna beriman kepada Rasul-rasul Allah SWT?, serta hikmahnya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</w:rPr>
              <w:t>Membuat resume pembelajaran di bawah bimbingan guru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eflek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mpilkan sikap sidiq, amanah, tabligh dan fathonah  sebagai refleksi dari iman kepada Rasul-rasul Allah SWT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unjukkan sikap  ketauladanan sebagai ce</w:t>
            </w:r>
            <w:r>
              <w:rPr>
                <w:rFonts w:cs="Times New Roman" w:ascii="Times New Roman" w:hAnsi="Times New Roman"/>
                <w:bCs/>
              </w:rPr>
              <w:t xml:space="preserve">rminan penghayatan terhadap iman kepada </w:t>
            </w:r>
            <w:r>
              <w:rPr>
                <w:rFonts w:cs="Times New Roman" w:ascii="Times New Roman" w:hAnsi="Times New Roman"/>
                <w:lang w:val="en-US" w:eastAsia="en-US"/>
              </w:rPr>
              <w:t>Rasul-rasul Allah SWT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cari ayat-ayat al-qur’an dan hadis tentang iman kepada Rasul-rasul Allah SWT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umpulkan bahan-bahan tulisan tentang beriman Rasul-rasul Allah SWT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 diskusi (makna beriman Rasul-rasul Allah SWT?, cara beriman kepada beriman Rasul-rasul Allah SWT? dan hikmah beriman Rasul-rasul Allah SWT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iliki sikap sidiq, amanah, tabligh dan fathonah serta ketauladanan sebagai implementasi dari iman Rasul-rasul Allah SWT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uat laporan tentang makna Rasul-rasul Allah SWT?, cara beriman kepada Rasul-rasul Allah SWT?, dan hikmah beriman kepada Rasul-rasul Allah SWT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 kemampuan kognitif dengan bentuk tes soal – soal pilihan ganda tentang beriman kepada Rasul-rasul Allah SWT?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Al-Qur’an dan tarjamah</w:t>
            </w:r>
          </w:p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Buku teks PAI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D, VCD, MP3 dan media lainnya  yang relevan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rensi lain yang relevan</w:t>
            </w:r>
          </w:p>
        </w:tc>
      </w:tr>
      <w:tr>
        <w:trPr>
          <w:trHeight w:val="15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3.5 </w:t>
            </w:r>
            <w:r>
              <w:rPr>
                <w:rFonts w:cs="Times New Roman" w:ascii="Times New Roman" w:hAnsi="Times New Roman"/>
              </w:rPr>
              <w:t>Memahami makna taat kepada aturan, kompetisi dalam kebaikan, dan bekerja keras.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4.7 </w:t>
            </w:r>
            <w:r>
              <w:rPr>
                <w:rFonts w:cs="Times New Roman" w:ascii="Times New Roman" w:hAnsi="Times New Roman"/>
              </w:rPr>
              <w:t>Menampilkan perilaku taat kepada aturan, kompetisi dalam kebaikan, dan bekerja keras</w:t>
            </w:r>
          </w:p>
          <w:p>
            <w:pPr>
              <w:pStyle w:val="ListParagraph"/>
              <w:spacing w:lineRule="auto" w:line="240" w:before="120" w:after="12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akna </w:t>
            </w:r>
            <w:r>
              <w:rPr>
                <w:rFonts w:cs="Times New Roman" w:ascii="Times New Roman" w:hAnsi="Times New Roman"/>
                <w:bCs/>
              </w:rPr>
              <w:t>taat</w:t>
            </w:r>
            <w:r>
              <w:rPr>
                <w:rFonts w:cs="Times New Roman" w:ascii="Times New Roman" w:hAnsi="Times New Roman"/>
              </w:rPr>
              <w:t xml:space="preserve"> kepada aturan, kompetisi dalam kebaikan, dan bekerja ker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yimak bacaan al-Qur’an yang </w:t>
            </w:r>
            <w:r>
              <w:rPr>
                <w:rFonts w:cs="Times New Roman" w:ascii="Times New Roman" w:hAnsi="Times New Roman"/>
              </w:rPr>
              <w:t>terkait denganmakna taat kepada aturan, kompetisi dalam kebaikan, dan bekerja keras secara individu maupun kelompok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gamati tayangan video Atau mengamati langsung bentuk perilaku taat kepada aturan, kompetisi dalam kebaikan, dan bekerja kera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</w:rPr>
              <w:t>Menany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gajukan</w:t>
            </w:r>
            <w:r>
              <w:rPr>
                <w:rFonts w:cs="Times New Roman" w:ascii="Times New Roman" w:hAnsi="Times New Roman"/>
                <w:bCs/>
              </w:rPr>
              <w:t xml:space="preserve"> pertanyaan tentang bentuk-bentuk perilaku</w:t>
            </w:r>
            <w:r>
              <w:rPr>
                <w:rFonts w:cs="Times New Roman" w:ascii="Times New Roman" w:hAnsi="Times New Roman"/>
              </w:rPr>
              <w:t xml:space="preserve"> taat kepada aturan, kompetisi dalam kebaikan, dan bekerja keras </w:t>
            </w:r>
            <w:r>
              <w:rPr>
                <w:rFonts w:cs="Times New Roman" w:ascii="Times New Roman" w:hAnsi="Times New Roman"/>
                <w:bCs/>
              </w:rPr>
              <w:t>dalam  kehidupan sehari-hari baik di rumah, sekolah maupun masyarakat, Apakah makna yang terkandung didalamnya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Eksperimen</w:t>
            </w:r>
            <w:r>
              <w:rPr>
                <w:rFonts w:cs="Times New Roman" w:ascii="Times New Roman" w:hAnsi="Times New Roman"/>
                <w:b/>
                <w:bCs/>
              </w:rPr>
              <w:t>/eksplo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nelaah bentuk perilaku</w:t>
            </w:r>
            <w:r>
              <w:rPr>
                <w:rFonts w:cs="Times New Roman" w:ascii="Times New Roman" w:hAnsi="Times New Roman"/>
              </w:rPr>
              <w:t xml:space="preserve"> taat kepada aturan, kompetisi dalam kebaikan, dan bekerja kerasdalam  kehidupan sehari-hari baik di rumah, sekolah maupun masyaraka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Diskusi te</w:t>
            </w:r>
            <w:r>
              <w:rPr>
                <w:rFonts w:cs="Times New Roman" w:ascii="Times New Roman" w:hAnsi="Times New Roman"/>
                <w:bCs/>
              </w:rPr>
              <w:t>ntang hikmah   taat kepada aturan, kompetisi dalam kebaikan, dan bekerja kera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 xml:space="preserve">dalam  kehidupan sehari-hari baik di rumah, sekolah maupun masyaraka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lakukan</w:t>
            </w:r>
            <w:r>
              <w:rPr>
                <w:rFonts w:cs="Times New Roman" w:ascii="Times New Roman" w:hAnsi="Times New Roman"/>
                <w:bCs/>
              </w:rPr>
              <w:t xml:space="preserve"> simulasi bentuk makna taat kepada aturan, kompetisi dalam kebaikan, dan bekerja keras dalam  kehidupan sehari-hari baik di rumah, sekolah maupun masyarakat dengan baik dan bena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As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yimpulkan</w:t>
            </w:r>
            <w:r>
              <w:rPr>
                <w:rFonts w:cs="Times New Roman" w:ascii="Times New Roman" w:hAnsi="Times New Roman"/>
                <w:bCs/>
              </w:rPr>
              <w:t xml:space="preserve"> ketentuan dan dasar hukum tentang </w:t>
            </w:r>
            <w:r>
              <w:rPr>
                <w:rFonts w:cs="Times New Roman" w:ascii="Times New Roman" w:hAnsi="Times New Roman"/>
              </w:rPr>
              <w:t>makna taat kepada aturan, kompetisi dalam kebaikan, dan bekerja kerasdalam kehidupan</w:t>
            </w:r>
            <w:r>
              <w:rPr>
                <w:rFonts w:cs="Times New Roman" w:ascii="Times New Roman" w:hAnsi="Times New Roman"/>
                <w:bCs/>
              </w:rPr>
              <w:t xml:space="preserve"> dengan baik dan benar, berdasarkan al-Qur’an dan Hadit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nyimpul bentuk perilaku </w:t>
            </w:r>
            <w:r>
              <w:rPr>
                <w:rFonts w:cs="Times New Roman" w:ascii="Times New Roman" w:hAnsi="Times New Roman"/>
              </w:rPr>
              <w:t>makna taat kepada aturan, kompetisi dalam kebaikan, dan bekerja kerasdalam kehidupan</w:t>
            </w:r>
            <w:r>
              <w:rPr>
                <w:rFonts w:cs="Times New Roman" w:ascii="Times New Roman" w:hAnsi="Times New Roman"/>
                <w:bCs/>
              </w:rPr>
              <w:t xml:space="preserve"> dalam  kehidupan sehari-hari baik di rumah, sekolah maupun masyarakat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yimpulkan hikmah berperilaku taat kepada aturan, kompetisi dalam kebaikan, dan bekerja keras dalam  kehidupan sehari-hari baik di rumah, sekolah maupun masyaraka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erapkan bentuk perilakumakna taat kepada aturan, kompetisi dalam kebaikan, dan bekerja keras</w:t>
            </w:r>
            <w:r>
              <w:rPr>
                <w:rFonts w:cs="Times New Roman" w:ascii="Times New Roman" w:hAnsi="Times New Roman"/>
                <w:bCs/>
              </w:rPr>
              <w:t>dalam  kehidupan sehari-hari baik di rumah, sekolah maupun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Komunik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yajikan/melaporkan hasil diskusi tentang </w:t>
            </w:r>
            <w:r>
              <w:rPr>
                <w:rFonts w:cs="Times New Roman" w:ascii="Times New Roman" w:hAnsi="Times New Roman"/>
              </w:rPr>
              <w:t>makna taat kepada aturan, kompetisi dalam kebaikan, dan bekerja kerasdalam kehidup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uat resume pembelajaran di bawah bimbingan guru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anggapi simulasi bentuk perilaku makna taat kepada aturan, kompetisi dalam kebaikan, dan bekerja keras</w:t>
            </w:r>
            <w:r>
              <w:rPr>
                <w:rFonts w:cs="Times New Roman" w:ascii="Times New Roman" w:hAnsi="Times New Roman"/>
                <w:bCs/>
              </w:rPr>
              <w:t xml:space="preserve"> dalam  kehidupan sehari-hari baik di rumah, sekolah maupun masyaraka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eflek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Berprilaku </w:t>
            </w:r>
            <w:r>
              <w:rPr>
                <w:rFonts w:cs="Times New Roman" w:ascii="Times New Roman" w:hAnsi="Times New Roman"/>
              </w:rPr>
              <w:t xml:space="preserve"> taat kepada aturan, kompetisi dalam kebaikan, dan bekerja keras</w:t>
            </w:r>
            <w:r>
              <w:rPr>
                <w:rFonts w:cs="Times New Roman" w:ascii="Times New Roman" w:hAnsi="Times New Roman"/>
                <w:bCs/>
              </w:rPr>
              <w:t xml:space="preserve"> baik di sekolah, rumah, maupun  masyarak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mpulkan bahan-bahan artikle/ tulisan sebagai data untuk pembuatan makalah dan  laporan tentang  makna taat kepada aturan, kompetisi dalam kebaikan, dan bekerja keras dalam  kehidupan sehari-har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akukan obeservasi langsung terhadap perilaku taat kepada aturan, kompetisi dalam kebaikan, dan bekerja keras baik disekolah, rumah dan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 diskusi: Makna taat kepada aturan, kompetisi dalam kebaikan, dan bekerja ker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laku makna taat kepada aturan, kompetisi dalam kebaikan, dan bekerja keras dalam kehidupan sehari-hari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uat laporan tentang makna taat kepada aturan, kompetisi dalam kebaikan, dan bekerja kera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 kemampuan kognitif dengan bentuk tes soal – soal pilihan ganda dan ura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/>
              <w:t>•</w:t>
            </w:r>
            <w:r>
              <w:rPr>
                <w:rFonts w:cs="Times New Roman" w:ascii="Times New Roman" w:hAnsi="Times New Roman"/>
              </w:rPr>
              <w:t>Al-Qur’an dan tarjamah</w:t>
            </w:r>
          </w:p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Buku teks PAI</w:t>
            </w:r>
          </w:p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D, VCD, MP3 dan media lainnya  yang releva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170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rensi lain yang releva</w:t>
            </w:r>
            <w:r>
              <w:rPr/>
              <w:t>n</w:t>
            </w:r>
          </w:p>
        </w:tc>
      </w:tr>
      <w:tr>
        <w:trPr>
          <w:trHeight w:val="15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3.6</w:t>
            </w:r>
            <w:r>
              <w:rPr>
                <w:rFonts w:cs="Times New Roman" w:ascii="Times New Roman" w:hAnsi="Times New Roman"/>
              </w:rPr>
              <w:t xml:space="preserve"> Memahami makna toleransi dan kerukunan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Toleransi</w:t>
            </w:r>
            <w:r>
              <w:rPr>
                <w:rFonts w:cs="Times New Roman" w:ascii="Times New Roman" w:hAnsi="Times New Roman"/>
              </w:rPr>
              <w:t xml:space="preserve"> dan kerukunan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enyimak bacaan al-Qur’an yang terkait dengansikap toleran dan kerukunansecara individu maupun kelompok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engamati</w:t>
            </w:r>
            <w:r>
              <w:rPr>
                <w:rFonts w:cs="Times New Roman" w:ascii="Times New Roman" w:hAnsi="Times New Roman"/>
                <w:bCs/>
              </w:rPr>
              <w:t xml:space="preserve"> tayangan video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Atau </w:t>
            </w:r>
            <w:r>
              <w:rPr>
                <w:rFonts w:cs="Times New Roman" w:ascii="Times New Roman" w:hAnsi="Times New Roman"/>
                <w:bCs/>
              </w:rPr>
              <w:t xml:space="preserve">mengamati langsung </w:t>
            </w:r>
            <w:r>
              <w:rPr>
                <w:rFonts w:cs="Times New Roman" w:ascii="Times New Roman" w:hAnsi="Times New Roman"/>
              </w:rPr>
              <w:t xml:space="preserve"> sikap toleran dan kerukuna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</w:rPr>
              <w:t>Menany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>Mengajukan pertanyaan tentang bentuk-</w:t>
            </w:r>
            <w:r>
              <w:rPr>
                <w:rFonts w:cs="Times New Roman" w:ascii="Times New Roman" w:hAnsi="Times New Roman"/>
                <w:lang w:val="en-US" w:eastAsia="en-US"/>
              </w:rPr>
              <w:t>bentuk</w:t>
            </w:r>
            <w:r>
              <w:rPr>
                <w:rFonts w:cs="Times New Roman" w:ascii="Times New Roman" w:hAnsi="Times New Roman"/>
                <w:bCs/>
              </w:rPr>
              <w:t xml:space="preserve"> perilaku</w:t>
            </w:r>
            <w:r>
              <w:rPr>
                <w:rFonts w:cs="Times New Roman" w:ascii="Times New Roman" w:hAnsi="Times New Roman"/>
              </w:rPr>
              <w:t xml:space="preserve">  toleran dan kerukunan</w:t>
            </w:r>
            <w:r>
              <w:rPr>
                <w:rFonts w:cs="Times New Roman" w:ascii="Times New Roman" w:hAnsi="Times New Roman"/>
                <w:bCs/>
              </w:rPr>
              <w:t xml:space="preserve"> dalam  kehidupan sehari-hari baik di rumah, sekolah maupun masyarakat, Apakah hikmah yang terkandung didalamnya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Eksperimen</w:t>
            </w:r>
            <w:r>
              <w:rPr>
                <w:rFonts w:cs="Times New Roman" w:ascii="Times New Roman" w:hAnsi="Times New Roman"/>
                <w:b/>
                <w:bCs/>
              </w:rPr>
              <w:t>/eksplo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nelaah bentuk perilaku</w:t>
            </w:r>
            <w:r>
              <w:rPr>
                <w:rFonts w:cs="Times New Roman" w:ascii="Times New Roman" w:hAnsi="Times New Roman"/>
              </w:rPr>
              <w:t xml:space="preserve">  toleran dan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kerukunandalam  kehidupan sehari-hari baik di rumah, sekolah maupun masyaraka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Diskusi tentang hikmah  berperilaku sikap toleran dan kerukunan, dalam  kehidupan sehari-hari baik di rumah, sekolah maupun masyaraka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elakukan simulasi bentuk perilaku sikap toleran dan kerukunankehidupan dalam  kehidupan sehari-hari baik di rumah, sekolah maupun </w:t>
            </w:r>
            <w:r>
              <w:rPr>
                <w:rFonts w:cs="Times New Roman" w:ascii="Times New Roman" w:hAnsi="Times New Roman"/>
                <w:bCs/>
              </w:rPr>
              <w:t>masyarakat dengan baik dan bena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As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yimpulkan ketentuan dan dasar hukum </w:t>
            </w:r>
            <w:r>
              <w:rPr>
                <w:rFonts w:cs="Times New Roman" w:ascii="Times New Roman" w:hAnsi="Times New Roman"/>
                <w:lang w:val="en-US" w:eastAsia="en-US"/>
              </w:rPr>
              <w:t>tentang sikap toleran dan kerukunandalam kehidupan dengan baik dan benar, berdasarkan al-Qur’an dan Hadit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enyimpul bentu</w:t>
            </w:r>
            <w:r>
              <w:rPr>
                <w:rFonts w:cs="Times New Roman" w:ascii="Times New Roman" w:hAnsi="Times New Roman"/>
                <w:bCs/>
              </w:rPr>
              <w:t xml:space="preserve">k perilaku </w:t>
            </w:r>
            <w:r>
              <w:rPr>
                <w:rFonts w:cs="Times New Roman" w:ascii="Times New Roman" w:hAnsi="Times New Roman"/>
              </w:rPr>
              <w:t>sikap toleran dan kerukunandalam kehidupan</w:t>
            </w:r>
            <w:r>
              <w:rPr>
                <w:rFonts w:cs="Times New Roman" w:ascii="Times New Roman" w:hAnsi="Times New Roman"/>
                <w:bCs/>
              </w:rPr>
              <w:t xml:space="preserve"> dalam  kehidupan sehari-hari baik di rumah, sekolah maupun masyarakat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yimpulkan</w:t>
            </w:r>
            <w:r>
              <w:rPr>
                <w:rFonts w:cs="Times New Roman" w:ascii="Times New Roman" w:hAnsi="Times New Roman"/>
                <w:bCs/>
              </w:rPr>
              <w:t xml:space="preserve"> hikmah berperilaku </w:t>
            </w:r>
            <w:r>
              <w:rPr>
                <w:rFonts w:cs="Times New Roman" w:ascii="Times New Roman" w:hAnsi="Times New Roman"/>
              </w:rPr>
              <w:t>sikap toleran dan kerukunan</w:t>
            </w:r>
            <w:r>
              <w:rPr>
                <w:rFonts w:cs="Times New Roman" w:ascii="Times New Roman" w:hAnsi="Times New Roman"/>
                <w:bCs/>
              </w:rPr>
              <w:t xml:space="preserve"> dalam  kehidupan sehari-hari baik di rumah, sekolah maupun masyaraka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>Menerapkan b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>ntuk perilaku</w:t>
            </w:r>
            <w:r>
              <w:rPr>
                <w:rFonts w:cs="Times New Roman" w:ascii="Times New Roman" w:hAnsi="Times New Roman"/>
              </w:rPr>
              <w:t xml:space="preserve"> sikap toleran dan kerukunan </w:t>
            </w:r>
            <w:r>
              <w:rPr>
                <w:rFonts w:cs="Times New Roman" w:ascii="Times New Roman" w:hAnsi="Times New Roman"/>
                <w:bCs/>
              </w:rPr>
              <w:t>dalam  kehidupan sehari-hari baik di rumah, sekolah maupun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Komunik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yajikan/melaporkan hasil diskusi tentang sikap sikap toleran dan kerukunan dalam kehidup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mbuat resume pembelajaran di bawah bimbingan guru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nanggapi simulasi bentuk perilaku sikap toleran dan kerukunan dalam  kehidupan sehari-hari baik di rumah, sekolah maupun masyaraka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eflek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Berprilaku </w:t>
            </w:r>
            <w:r>
              <w:rPr>
                <w:rFonts w:cs="Times New Roman" w:ascii="Times New Roman" w:hAnsi="Times New Roman"/>
              </w:rPr>
              <w:t xml:space="preserve"> toleran dan kerukunan</w:t>
            </w:r>
            <w:r>
              <w:rPr>
                <w:rFonts w:cs="Times New Roman" w:ascii="Times New Roman" w:hAnsi="Times New Roman"/>
                <w:bCs/>
              </w:rPr>
              <w:t xml:space="preserve"> baik di sekolah, rumah, maupun  masyarakat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engumpulkan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bahan-bahan artikle/ tulisan sebagai data untuk pembuatan makalah dan  laporan tentang  perilaku  toleran dan kerukunandalam  kehidupan sehari-har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Melakukan obeservasi langsung terhadap perilaku  toleran dan kerukunanbaik</w:t>
            </w:r>
            <w:r>
              <w:rPr>
                <w:rFonts w:cs="Times New Roman" w:ascii="Times New Roman" w:hAnsi="Times New Roman"/>
              </w:rPr>
              <w:t xml:space="preserve"> disekolah, rumah dan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lang w:val="sv-SE"/>
              </w:rPr>
              <w:t xml:space="preserve">Mengamati pelaksanaan </w:t>
            </w:r>
            <w:r>
              <w:rPr>
                <w:rFonts w:cs="Times New Roman" w:ascii="Times New Roman" w:hAnsi="Times New Roman"/>
                <w:lang w:val="en-US" w:eastAsia="en-US"/>
              </w:rPr>
              <w:t>diskusi dengan menggunakan lembar observasi yang memuat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Isi diskusihikmah  berperilaku</w:t>
            </w:r>
            <w:r>
              <w:rPr>
                <w:rFonts w:cs="Times New Roman" w:ascii="Times New Roman" w:hAnsi="Times New Roman"/>
                <w:lang w:val="sv-SE"/>
              </w:rPr>
              <w:t xml:space="preserve"> sikap toleran dan kerukun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lang w:val="sv-SE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ikap tolerandan kerukunan</w:t>
            </w:r>
            <w:r>
              <w:rPr>
                <w:rFonts w:cs="Times New Roman" w:ascii="Times New Roman" w:hAnsi="Times New Roman"/>
                <w:bCs/>
              </w:rPr>
              <w:t xml:space="preserve">dalam kehidupan sehari-hari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rtofolio</w:t>
            </w:r>
          </w:p>
          <w:p>
            <w:pPr>
              <w:pStyle w:val="Normal"/>
              <w:numPr>
                <w:ilvl w:val="2"/>
                <w:numId w:val="18"/>
              </w:numPr>
              <w:spacing w:lineRule="auto" w:line="240" w:before="120" w:after="120"/>
              <w:ind w:left="327" w:right="112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mbuat laporan tentang hikmah berperilaku sikap toleran dan kerukuna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kemam-puankognitifdenganbentuktessoal – soalpilihanganda dan urai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Al-Qur’an dan tarjamah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Buku teks PAI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D, VCD, MP3 dan media lainnya  yang relevan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120" w:after="120"/>
              <w:ind w:left="170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rensi lain yang relevan</w:t>
            </w:r>
          </w:p>
        </w:tc>
      </w:tr>
      <w:tr>
        <w:trPr>
          <w:trHeight w:val="15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4.8 </w:t>
            </w:r>
            <w:r>
              <w:rPr>
                <w:rFonts w:cs="Times New Roman" w:ascii="Times New Roman" w:hAnsi="Times New Roman"/>
              </w:rPr>
              <w:t>Menampilkan contoh perilaku toleransi dan kerukunan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3.7 </w:t>
            </w:r>
            <w:r>
              <w:rPr>
                <w:rFonts w:cs="Times New Roman" w:ascii="Times New Roman" w:hAnsi="Times New Roman"/>
              </w:rPr>
              <w:t>Memahami bahaya perilaku tindak kekerasan dalam kehidupan.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4.9 </w:t>
            </w:r>
            <w:r>
              <w:rPr>
                <w:rFonts w:cs="Times New Roman" w:ascii="Times New Roman" w:hAnsi="Times New Roman"/>
              </w:rPr>
              <w:t>Medeskripsikan bahaya  tindak kekerasan dalam kehidupan.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Bahaya</w:t>
            </w:r>
            <w:r>
              <w:rPr>
                <w:rFonts w:cs="Times New Roman" w:ascii="Times New Roman" w:hAnsi="Times New Roman"/>
              </w:rPr>
              <w:t xml:space="preserve"> perilaku tindak kekerasan dalam kehidup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enyimak bacaan al-Qur’an yang terkait denganbahaya perilaku tindak kekerasan dalam kehidupan secara individu maupun kelompok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Mengamati</w:t>
            </w:r>
            <w:r>
              <w:rPr>
                <w:rFonts w:cs="Times New Roman" w:ascii="Times New Roman" w:hAnsi="Times New Roman"/>
                <w:bCs/>
              </w:rPr>
              <w:t xml:space="preserve"> tayangan video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Atau </w:t>
            </w:r>
            <w:r>
              <w:rPr>
                <w:rFonts w:cs="Times New Roman" w:ascii="Times New Roman" w:hAnsi="Times New Roman"/>
                <w:bCs/>
              </w:rPr>
              <w:t xml:space="preserve">mengamati langsung </w:t>
            </w:r>
            <w:r>
              <w:rPr>
                <w:rFonts w:cs="Times New Roman" w:ascii="Times New Roman" w:hAnsi="Times New Roman"/>
              </w:rPr>
              <w:t>bahaya perilaku tindak kekerasan dalam kehidupa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</w:rPr>
              <w:t>Menany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gajukan pertanyaan tentang bahaya </w:t>
            </w:r>
            <w:r>
              <w:rPr>
                <w:rFonts w:cs="Times New Roman" w:ascii="Times New Roman" w:hAnsi="Times New Roman"/>
                <w:lang w:val="en-US" w:eastAsia="en-US"/>
              </w:rPr>
              <w:t>perilaku</w:t>
            </w:r>
            <w:r>
              <w:rPr>
                <w:rFonts w:cs="Times New Roman" w:ascii="Times New Roman" w:hAnsi="Times New Roman"/>
                <w:bCs/>
              </w:rPr>
              <w:t xml:space="preserve"> tindak kekerasan dalam kehidupan sehari-hari baik di rumah, sekolah maupun masyarakat, Apakah hikmah yang terkandung didalamnya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sperimen/eksplo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nelaah bentuk</w:t>
            </w:r>
            <w:r>
              <w:rPr>
                <w:rFonts w:cs="Times New Roman" w:ascii="Times New Roman" w:hAnsi="Times New Roman"/>
              </w:rPr>
              <w:t xml:space="preserve">, memahami </w:t>
            </w:r>
            <w:r>
              <w:rPr>
                <w:rFonts w:cs="Times New Roman" w:ascii="Times New Roman" w:hAnsi="Times New Roman"/>
                <w:lang w:val="sv-SE"/>
              </w:rPr>
              <w:t xml:space="preserve">bahaya  perilaku tindak kekerasan dalam kehidupan sehari-hari baik di rumah, sekolah maupun masyaraka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 xml:space="preserve">Diskusi tentang memahami bahaya  perilaku tindak kekerasan dalam   kehidupan sehari-hari baik di rumah, sekolah maupun masyaraka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 xml:space="preserve">Melakukan simulasi bentuk perilaku dalammemahami bahaya  perilaku </w:t>
            </w:r>
            <w:r>
              <w:rPr>
                <w:rFonts w:cs="Times New Roman" w:ascii="Times New Roman" w:hAnsi="Times New Roman"/>
              </w:rPr>
              <w:t>tindak kekerasan dalam kehidupan</w:t>
            </w:r>
            <w:r>
              <w:rPr>
                <w:rFonts w:cs="Times New Roman" w:ascii="Times New Roman" w:hAnsi="Times New Roman"/>
                <w:bCs/>
              </w:rPr>
              <w:t xml:space="preserve">  sehari-hari baik di rumah, sekolah maupun masyarakat dengan baik dan bena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yimpulkan ketentuan dan dasar hukum </w:t>
            </w:r>
            <w:r>
              <w:rPr>
                <w:rFonts w:cs="Times New Roman" w:ascii="Times New Roman" w:hAnsi="Times New Roman"/>
                <w:lang w:val="sv-SE"/>
              </w:rPr>
              <w:t>dalammemahami bahaya  perilaku tindak kekerasan dalam kehidupan dengan baik dan benar, berdasarkan al-Qur’an dan Hadit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 xml:space="preserve">Menyimpul bentuk perilaku dalammemahami bahaya  perilaku tindak kekerasan dalam kehidupan sehari-hari baik di rumah, sekolah maupun masyarakat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Menyimpulkan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haya  perilaku tindak kekerasan dalam kehidupan</w:t>
            </w:r>
            <w:r>
              <w:rPr>
                <w:rFonts w:cs="Times New Roman" w:ascii="Times New Roman" w:hAnsi="Times New Roman"/>
                <w:bCs/>
              </w:rPr>
              <w:t xml:space="preserve"> dalam  kehidupan sehari-hari baik di rumah, sekolah maupun masyarakat</w:t>
            </w:r>
          </w:p>
          <w:p>
            <w:pPr>
              <w:pStyle w:val="Normal"/>
              <w:spacing w:lineRule="auto" w:line="240" w:before="120" w:after="120"/>
              <w:ind w:left="317" w:right="112" w:hanging="0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  <w:lang w:val="sv-S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unik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yajikan/melaporkan hasil diskusi </w:t>
            </w:r>
            <w:r>
              <w:rPr>
                <w:rFonts w:cs="Times New Roman" w:ascii="Times New Roman" w:hAnsi="Times New Roman"/>
                <w:lang w:val="sv-SE"/>
              </w:rPr>
              <w:t>tentang memahami bahaya  perilaku tindak kekerasan dalam kehidupa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Membuat resume pembelajaran di bawah bimbingan guru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 xml:space="preserve">Menanggapi simulasi bentuk memahami bahaya  perilaku tindak kekerasan dalam kehidupan dalam  kehidupan sehari-hari baik di rumah, sekolah maupun masyaraka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flek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enghin</w:t>
            </w:r>
            <w:r>
              <w:rPr>
                <w:rFonts w:cs="Times New Roman" w:ascii="Times New Roman" w:hAnsi="Times New Roman"/>
                <w:lang w:val="sv-SE"/>
              </w:rPr>
              <w:t>dari prilakumemahami bahaya  perilaku tindak</w:t>
            </w:r>
            <w:r>
              <w:rPr>
                <w:rFonts w:cs="Times New Roman" w:ascii="Times New Roman" w:hAnsi="Times New Roman"/>
              </w:rPr>
              <w:t xml:space="preserve"> kekerasan</w:t>
            </w:r>
            <w:r>
              <w:rPr>
                <w:rFonts w:cs="Times New Roman" w:ascii="Times New Roman" w:hAnsi="Times New Roman"/>
                <w:bCs/>
              </w:rPr>
              <w:t>baik di sekolah, rumah, maupun  masyarak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engumpulkan bahan-bahan artikle/ tulisan sebagai data untuk pembuatan makalah dan  laporan tentang  memahami bahaya  perilaku tindak kekerasan dalam  kehidupan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Melakukan obeservasi langsung terhadap memahami bahaya  perilaku</w:t>
            </w:r>
            <w:r>
              <w:rPr>
                <w:rFonts w:cs="Times New Roman" w:ascii="Times New Roman" w:hAnsi="Times New Roman"/>
              </w:rPr>
              <w:t xml:space="preserve"> tindak kekerasan baik disekolah, rumah dan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Isi diskusi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 w:eastAsia="en-US"/>
              </w:rPr>
              <w:t>Sikap menghindarkan diri dari tindak kekerasan</w:t>
            </w:r>
            <w:r>
              <w:rPr>
                <w:rFonts w:cs="Times New Roman" w:ascii="Times New Roman" w:hAnsi="Times New Roman"/>
                <w:bCs/>
              </w:rPr>
              <w:t xml:space="preserve"> dalam kehidupan sehari-hari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lang w:val="sv-SE"/>
              </w:rPr>
              <w:t>Membuat</w:t>
            </w:r>
            <w:r>
              <w:rPr>
                <w:rFonts w:cs="Times New Roman" w:ascii="Times New Roman" w:hAnsi="Times New Roman"/>
              </w:rPr>
              <w:t xml:space="preserve"> laporan tentang  bentuk, memahami bahaya  perilaku tindak kekerasan dalam kehidupan sehari-hari baik di rumah, sekolah maupun masyaraka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Teskemam-</w:t>
            </w:r>
            <w:r>
              <w:rPr>
                <w:rFonts w:cs="Times New Roman" w:ascii="Times New Roman" w:hAnsi="Times New Roman"/>
                <w:lang w:val="sv-SE"/>
              </w:rPr>
              <w:t>puankognitifdenganbentuktessoal</w:t>
            </w:r>
            <w:r>
              <w:rPr>
                <w:rFonts w:cs="Times New Roman" w:ascii="Times New Roman" w:hAnsi="Times New Roman"/>
              </w:rPr>
              <w:t xml:space="preserve"> – soalpilihanganda dan ura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120" w:after="120"/>
              <w:ind w:left="170" w:hanging="17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-Qur’an dan tarjamah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Buku teks PAI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D, VCD, MP3 dan media lainnya  yang relevan</w:t>
            </w:r>
          </w:p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efrensi lain yang relevan</w:t>
            </w:r>
          </w:p>
        </w:tc>
      </w:tr>
      <w:tr>
        <w:trPr>
          <w:trHeight w:val="15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3.8 </w:t>
            </w:r>
            <w:r>
              <w:rPr>
                <w:rFonts w:cs="Times New Roman" w:ascii="Times New Roman" w:hAnsi="Times New Roman"/>
              </w:rPr>
              <w:t>Menelaah  prinsip-prinsip dan praktik ekonomi dalam Islam.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4.10 </w:t>
            </w:r>
            <w:r>
              <w:rPr>
                <w:rFonts w:cs="Times New Roman" w:ascii="Times New Roman" w:hAnsi="Times New Roman"/>
              </w:rPr>
              <w:t>Mempresentasikan praktik-praktik ekonomi Islam</w:t>
            </w:r>
          </w:p>
          <w:p>
            <w:pPr>
              <w:pStyle w:val="ListParagraph"/>
              <w:spacing w:lineRule="auto" w:line="240" w:before="120" w:after="12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Prinsip-prinsip dan praktik ekonomi dalam Isl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engamati</w:t>
            </w:r>
            <w:r>
              <w:rPr>
                <w:rFonts w:cs="Times New Roman" w:ascii="Times New Roman" w:hAnsi="Times New Roman"/>
                <w:b/>
                <w:bCs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nyimak </w:t>
            </w:r>
            <w:r>
              <w:rPr>
                <w:rFonts w:cs="Times New Roman" w:ascii="Times New Roman" w:hAnsi="Times New Roman"/>
                <w:lang w:val="en-US" w:eastAsia="en-US"/>
              </w:rPr>
              <w:t>bacaan</w:t>
            </w:r>
            <w:r>
              <w:rPr>
                <w:rFonts w:cs="Times New Roman" w:ascii="Times New Roman" w:hAnsi="Times New Roman"/>
                <w:bCs/>
              </w:rPr>
              <w:t xml:space="preserve"> al-Qur’an yang terkait dengan </w:t>
            </w:r>
            <w:r>
              <w:rPr>
                <w:rFonts w:cs="Times New Roman" w:ascii="Times New Roman" w:hAnsi="Times New Roman"/>
              </w:rPr>
              <w:t xml:space="preserve">pelaksanaan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praktik ekonomi dalam Islam </w:t>
            </w:r>
            <w:r>
              <w:rPr>
                <w:rFonts w:cs="Times New Roman" w:ascii="Times New Roman" w:hAnsi="Times New Roman"/>
              </w:rPr>
              <w:t>di masyarakat</w:t>
            </w:r>
            <w:r>
              <w:rPr>
                <w:rFonts w:cs="Times New Roman" w:ascii="Times New Roman" w:hAnsi="Times New Roman"/>
                <w:bCs/>
              </w:rPr>
              <w:t xml:space="preserve"> dalam Islam secara individu maupun kelompok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ncermati ketentuan  dan tata cara </w:t>
            </w:r>
            <w:r>
              <w:rPr>
                <w:rFonts w:cs="Times New Roman" w:ascii="Times New Roman" w:hAnsi="Times New Roman"/>
              </w:rPr>
              <w:t xml:space="preserve">pelaksanaan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praktik ekonomi dalam Islam </w:t>
            </w:r>
            <w:r>
              <w:rPr>
                <w:rFonts w:cs="Times New Roman" w:ascii="Times New Roman" w:hAnsi="Times New Roman"/>
              </w:rPr>
              <w:t xml:space="preserve"> di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lang w:val="sv-SE"/>
              </w:rPr>
              <w:t>nany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ngajukan pertanyaan tentang ketentuan  dan tata cara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praktik ekonomi dalam Islam </w:t>
            </w:r>
            <w:r>
              <w:rPr>
                <w:rFonts w:cs="Times New Roman" w:ascii="Times New Roman" w:hAnsi="Times New Roman"/>
              </w:rPr>
              <w:t xml:space="preserve"> di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ksperimen/</w:t>
            </w:r>
            <w:r>
              <w:rPr>
                <w:rFonts w:cs="Times New Roman" w:ascii="Times New Roman" w:hAnsi="Times New Roman"/>
                <w:b/>
                <w:bCs/>
                <w:lang w:val="sv-SE"/>
              </w:rPr>
              <w:t>Eksplo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iskusi tentang ketentuan  dan tata cara pelaksanaan Praktik ekonomi dalam Islam  di masyaraka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>Diskusi mengenai hikmah pelaksanaan Praktik ekonomi dalam Islam di</w:t>
            </w:r>
            <w:r>
              <w:rPr>
                <w:rFonts w:cs="Times New Roman" w:ascii="Times New Roman" w:hAnsi="Times New Roman"/>
              </w:rPr>
              <w:t xml:space="preserve">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As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yimpulkan ketentuan  dan tata cara </w:t>
            </w:r>
            <w:r>
              <w:rPr>
                <w:rFonts w:cs="Times New Roman" w:ascii="Times New Roman" w:hAnsi="Times New Roman"/>
              </w:rPr>
              <w:t xml:space="preserve">pelaksanaan </w:t>
            </w:r>
            <w:r>
              <w:rPr>
                <w:rFonts w:cs="Times New Roman" w:ascii="Times New Roman" w:hAnsi="Times New Roman"/>
                <w:bCs/>
              </w:rPr>
              <w:t>Praktik ekonomi dalam Islam  di masyaraka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yimpulkan hikmah ketentuan  dan tata cara praktik ekonomi dalam Islam  di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 xml:space="preserve">Komunik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yajikan/melaporkan hasil diskusi tentang </w:t>
            </w:r>
            <w:r>
              <w:rPr>
                <w:rFonts w:cs="Times New Roman" w:ascii="Times New Roman" w:hAnsi="Times New Roman"/>
              </w:rPr>
              <w:t>ketentuan ketentuan  dan tata cara praktik ekonomi dalam Islam  di masyarak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uat resume pembelajaran di bawah bimbingan guru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Berlatih menerap</w:t>
            </w:r>
            <w:r>
              <w:rPr>
                <w:rFonts w:cs="Times New Roman" w:ascii="Times New Roman" w:hAnsi="Times New Roman"/>
                <w:bCs/>
              </w:rPr>
              <w:t xml:space="preserve">kan ketentuan  dan tata cara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praktik ekonomi dalam Islam </w:t>
            </w:r>
            <w:r>
              <w:rPr>
                <w:rFonts w:cs="Times New Roman" w:ascii="Times New Roman" w:hAnsi="Times New Roman"/>
              </w:rPr>
              <w:t xml:space="preserve"> di masyaraka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Reflek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Menampilkan</w:t>
            </w:r>
            <w:r>
              <w:rPr>
                <w:rFonts w:cs="Times New Roman" w:ascii="Times New Roman" w:hAnsi="Times New Roman"/>
                <w:bCs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kemampuan menerapkan atketentuan  dan tata cara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praktik ekonomi dalam Islam </w:t>
            </w:r>
            <w:r>
              <w:rPr>
                <w:rFonts w:cs="Times New Roman" w:ascii="Times New Roman" w:hAnsi="Times New Roman"/>
              </w:rPr>
              <w:t xml:space="preserve"> di masyarakat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unjukkan sikap menghargai dan </w:t>
            </w:r>
            <w:r>
              <w:rPr>
                <w:rFonts w:cs="Times New Roman" w:ascii="Times New Roman" w:hAnsi="Times New Roman"/>
              </w:rPr>
              <w:t>menghormati</w:t>
            </w:r>
            <w:r>
              <w:rPr>
                <w:rFonts w:cs="Times New Roman" w:ascii="Times New Roman" w:hAnsi="Times New Roman"/>
                <w:bCs/>
              </w:rPr>
              <w:t xml:space="preserve">  dan jujur serta terbuka sebagai hasil refleksi </w:t>
            </w:r>
            <w:r>
              <w:rPr>
                <w:rFonts w:cs="Times New Roman" w:ascii="Times New Roman" w:hAnsi="Times New Roman"/>
              </w:rPr>
              <w:t xml:space="preserve">pelaksanaan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praktik ekonomi dalam Islam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gumpulkan bahan-bahan artikle/ tulisan tentang masalah prinsip-prinsip dan praktik ekonomi dalam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mbuat konsep prinsip-prinsip dan praktik ekonomi dalam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embuat</w:t>
            </w:r>
            <w:r>
              <w:rPr>
                <w:rFonts w:cs="Times New Roman" w:ascii="Times New Roman" w:hAnsi="Times New Roman"/>
              </w:rPr>
              <w:t xml:space="preserve"> laporan tentang penerapanprinsip-prinsip dan praktik ekonomi dalam Isla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ngamati</w:t>
            </w:r>
            <w:r>
              <w:rPr>
                <w:rFonts w:cs="Times New Roman" w:ascii="Times New Roman" w:hAnsi="Times New Roman"/>
                <w:lang w:val="sv-SE"/>
              </w:rPr>
              <w:t xml:space="preserve">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lang w:val="sv-SE"/>
              </w:rPr>
              <w:t xml:space="preserve">Isi </w:t>
            </w:r>
            <w:r>
              <w:rPr>
                <w:rFonts w:cs="Times New Roman" w:ascii="Times New Roman" w:hAnsi="Times New Roman"/>
                <w:bCs/>
              </w:rPr>
              <w:t>diskusi bagaimana menerapkankonsep prinsip-prinsip dan praktik ekonomi dalam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mahami prinsip-prinsip dan praktik ekonomi dalam</w:t>
            </w:r>
            <w:r>
              <w:rPr>
                <w:rFonts w:cs="Times New Roman" w:ascii="Times New Roman" w:hAnsi="Times New Roman"/>
              </w:rPr>
              <w:t xml:space="preserve"> Islam di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embuat makalah tentang </w:t>
            </w:r>
            <w:r>
              <w:rPr>
                <w:rFonts w:cs="Times New Roman" w:ascii="Times New Roman" w:hAnsi="Times New Roman"/>
                <w:lang w:val="en-US" w:eastAsia="en-US"/>
              </w:rPr>
              <w:t>praktik ekonomi dalam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Membuat  </w:t>
            </w:r>
            <w:r>
              <w:rPr>
                <w:rFonts w:cs="Times New Roman" w:ascii="Times New Roman" w:hAnsi="Times New Roman"/>
                <w:bCs/>
              </w:rPr>
              <w:t>laporan</w:t>
            </w:r>
            <w:r>
              <w:rPr>
                <w:rFonts w:cs="Times New Roman" w:ascii="Times New Roman" w:hAnsi="Times New Roman"/>
              </w:rPr>
              <w:t xml:space="preserve"> tentang ketentuan syariat Islam dalam masalah </w:t>
            </w:r>
            <w:r>
              <w:rPr>
                <w:rFonts w:cs="Times New Roman" w:ascii="Times New Roman" w:hAnsi="Times New Roman"/>
                <w:bCs/>
              </w:rPr>
              <w:t xml:space="preserve">ketentuan  dan tata cara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praktik ekonomi dalam Islam di </w:t>
            </w:r>
            <w:r>
              <w:rPr>
                <w:rFonts w:cs="Times New Roman" w:ascii="Times New Roman" w:hAnsi="Times New Roman"/>
              </w:rPr>
              <w:t>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 kemampuan kognitif dengan bentuk tes soal – soal pilihan ganda dan ura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-Qur’an dan tarjamah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Buku teks PAI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D, VCD, MP3 dan media lainnya  yang relevan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rensi lain yang relevan</w:t>
            </w:r>
          </w:p>
        </w:tc>
      </w:tr>
      <w:tr>
        <w:trPr>
          <w:trHeight w:val="9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3.9 </w:t>
            </w:r>
            <w:r>
              <w:rPr>
                <w:rFonts w:cs="Times New Roman" w:ascii="Times New Roman" w:hAnsi="Times New Roman"/>
              </w:rPr>
              <w:t>Memahami pelaksanaan tatacara penyelenggaraan jenazah.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4.11 </w:t>
            </w:r>
            <w:r>
              <w:rPr>
                <w:rFonts w:cs="Times New Roman" w:ascii="Times New Roman" w:hAnsi="Times New Roman"/>
              </w:rPr>
              <w:t>Memperagakan tatacara penyelenggaraan jenaza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laksanaan tatacara penyelenggaraan jenaza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 xml:space="preserve">Mengamat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yimak bacaan al-Qur’an yang terkait dengan pelaksanaan tatacara penyelenggaraan jenazah,secara individu maupun kelompok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>Mencermati ketentuan  dan tata cara pelaksanaan tatacara penyelenggaraan</w:t>
            </w:r>
            <w:r>
              <w:rPr>
                <w:rFonts w:cs="Times New Roman" w:ascii="Times New Roman" w:hAnsi="Times New Roman"/>
              </w:rPr>
              <w:t xml:space="preserve"> jenazah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Menanya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gajukan pertanyaan tentang ketentuan  dan tata cara </w:t>
            </w:r>
            <w:r>
              <w:rPr>
                <w:rFonts w:cs="Times New Roman" w:ascii="Times New Roman" w:hAnsi="Times New Roman"/>
              </w:rPr>
              <w:t>pelaksanaan tatacara penyelenggaraan jenaza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Eksperimen</w:t>
            </w:r>
            <w:r>
              <w:rPr>
                <w:rFonts w:cs="Times New Roman" w:ascii="Times New Roman" w:hAnsi="Times New Roman"/>
                <w:b/>
                <w:bCs/>
              </w:rPr>
              <w:t>/Eksplo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Diskusi tentang ketentuan  dan tata cara pelaksanaan tatacara penyelenggaraan jenazah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>Diskusi mengenai hikmah pelaksanaan</w:t>
            </w:r>
            <w:r>
              <w:rPr>
                <w:rFonts w:cs="Times New Roman" w:ascii="Times New Roman" w:hAnsi="Times New Roman"/>
              </w:rPr>
              <w:t xml:space="preserve"> tatacara penyelenggaraan jenaza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As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nyimpulkan ketentuan  dan tata cara </w:t>
            </w:r>
            <w:r>
              <w:rPr>
                <w:rFonts w:cs="Times New Roman" w:ascii="Times New Roman" w:hAnsi="Times New Roman"/>
              </w:rPr>
              <w:t>pelaksanaan tatacara penyelenggaraan jenaza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nyimpulkan hikmah ketentuan  dan tata cara </w:t>
            </w:r>
            <w:r>
              <w:rPr>
                <w:rFonts w:cs="Times New Roman" w:ascii="Times New Roman" w:hAnsi="Times New Roman"/>
              </w:rPr>
              <w:t>pelaksanaan tatacara penyelenggaraan jenaza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 xml:space="preserve">Komunik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yajikan/melaporkan hasil diskusi tentang ketentuan ketentuan  dan tata cara pelaksanaan tatacara penyelenggaraan jenaza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uat resume pembelajaran di bawah bimbingan guru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latih menerapkan ketentuan  dan tata cara pelaksanaan tatacara penyelenggaraan jenaza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Reflek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mpilkan kemampuan menerapkan ketentuan  dan tata cara pelaksanaan tatacara penyelenggaraan jenaza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unjukkan sikap menghargai dan menghormati  pelaksanaan penyelenggaraan jenaza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engumpulkan bahan-bahan artikle/ tulisan tentang </w:t>
            </w:r>
            <w:r>
              <w:rPr>
                <w:rFonts w:cs="Times New Roman" w:ascii="Times New Roman" w:hAnsi="Times New Roman"/>
                <w:bCs/>
              </w:rPr>
              <w:t xml:space="preserve">masalah pelaksanaan tatacara penyelenggaraan jenazah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mbuat  konsep pelaksanaan tatacara penyelenggaraan jenaza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mbuat laporan tentang memahami sikap menghormati dan</w:t>
            </w:r>
            <w:r>
              <w:rPr>
                <w:rFonts w:cs="Times New Roman" w:ascii="Times New Roman" w:hAnsi="Times New Roman"/>
              </w:rPr>
              <w:t xml:space="preserve"> menghargai  pelaksanaan tatacara penyelenggaraan jenazah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si diskusi bagaimana melaksanakan pelaksanaan penyelenggaraan jenazah dengan baik dan bena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mahami sikap</w:t>
            </w:r>
            <w:r>
              <w:rPr>
                <w:rFonts w:cs="Times New Roman" w:ascii="Times New Roman" w:hAnsi="Times New Roman"/>
              </w:rPr>
              <w:t xml:space="preserve"> menghormati dan menghargai pelaksanaan tatacara penyelenggaraan jenaza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mbuat</w:t>
            </w:r>
            <w:r>
              <w:rPr>
                <w:rFonts w:cs="Times New Roman" w:ascii="Times New Roman" w:hAnsi="Times New Roman"/>
              </w:rPr>
              <w:t xml:space="preserve"> konsep pelaksanaan tatacara penyelenggaraan jenazah •</w:t>
              <w:tab/>
              <w:t>Membuat  laporan tentang ketentuan syariat Islam dalam masalah ketentuan  dan tata cara pelaksanaan tatacara penyelenggaraan jenaza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 kemampuan kognitif dengan bentuk tes soal – soal pilihan ganda dan ura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120" w:after="120"/>
              <w:ind w:left="170" w:hanging="17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-Qur’an dan tarjamah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Buku teks PAI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D, VCD, MP3 dan media lainnya  yang releva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170" w:hanging="17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rensi lain yang relevan</w:t>
            </w:r>
          </w:p>
        </w:tc>
      </w:tr>
      <w:tr>
        <w:trPr>
          <w:trHeight w:val="15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3.10 </w:t>
            </w:r>
            <w:r>
              <w:rPr>
                <w:rFonts w:cs="Times New Roman" w:ascii="Times New Roman" w:hAnsi="Times New Roman"/>
              </w:rPr>
              <w:t>Memahami pelaksanaan khutbah, tabligh dan dakwah.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4.12 </w:t>
            </w:r>
            <w:r>
              <w:rPr>
                <w:rFonts w:cs="Times New Roman" w:ascii="Times New Roman" w:hAnsi="Times New Roman"/>
              </w:rPr>
              <w:t>Mempraktikkan khutbah, tabligh, dan dakwah</w:t>
            </w:r>
          </w:p>
          <w:p>
            <w:pPr>
              <w:pStyle w:val="ListParagraph"/>
              <w:spacing w:lineRule="auto" w:line="240" w:before="120" w:after="12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laksanaan khutbah, tabligh dan dakwah di masyarak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 xml:space="preserve">Mengamat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yimak </w:t>
            </w:r>
            <w:r>
              <w:rPr>
                <w:rFonts w:cs="Times New Roman" w:ascii="Times New Roman" w:hAnsi="Times New Roman"/>
              </w:rPr>
              <w:t>bacaan al-Qur’an yang terkait dengan pelaksanaan khutbah, tabligh dan dakwah di masyarakat dalam Islam secara individu maupun kelompok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</w:rPr>
              <w:t>Mencermati ketentuan  dan tata cara pelaksanaan khutbah, tabligh dan dakwah di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Menanya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Mengajukan </w:t>
            </w:r>
            <w:r>
              <w:rPr>
                <w:rFonts w:cs="Times New Roman" w:ascii="Times New Roman" w:hAnsi="Times New Roman"/>
              </w:rPr>
              <w:t>pertanyaan</w:t>
            </w:r>
            <w:r>
              <w:rPr>
                <w:rFonts w:cs="Times New Roman" w:ascii="Times New Roman" w:hAnsi="Times New Roman"/>
                <w:bCs/>
              </w:rPr>
              <w:t xml:space="preserve"> tentang ketentuan  dan tata cara </w:t>
            </w:r>
            <w:r>
              <w:rPr>
                <w:rFonts w:cs="Times New Roman" w:ascii="Times New Roman" w:hAnsi="Times New Roman"/>
              </w:rPr>
              <w:t>pelaksanaan khutbah, tabligh dan dakwah di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Eksperimen</w:t>
            </w:r>
            <w:r>
              <w:rPr>
                <w:rFonts w:cs="Times New Roman" w:ascii="Times New Roman" w:hAnsi="Times New Roman"/>
                <w:b/>
                <w:bCs/>
              </w:rPr>
              <w:t>/Eksplo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iskusi tentang ketentuan  dan tata cara pelaksanaan khutbah, tabligh dan dakwah di masyaraka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>Diskusi mengenai hikmah pelaksanaan</w:t>
            </w:r>
            <w:r>
              <w:rPr>
                <w:rFonts w:cs="Times New Roman" w:ascii="Times New Roman" w:hAnsi="Times New Roman"/>
              </w:rPr>
              <w:t xml:space="preserve"> khutbah, tabligh dan dakwah di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As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yimpulkan ketentuan  dan tata cara pelaksanaan khutbah, tabligh dan dakwah di masyarakat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>Menyimpulkan hikmah ketentuan  dan tata cara pelaksanaan</w:t>
            </w:r>
            <w:r>
              <w:rPr>
                <w:rFonts w:cs="Times New Roman" w:ascii="Times New Roman" w:hAnsi="Times New Roman"/>
              </w:rPr>
              <w:t xml:space="preserve"> khutbah, tabligh dan dakwah di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 xml:space="preserve">Komunik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yajikan/melaporkan hasil diskusi tentang ketentuan ketentuan  dan tata cara pelaksanaan khutbah, tabligh dan dakwah di masyaraka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mbuat</w:t>
            </w:r>
            <w:r>
              <w:rPr>
                <w:rFonts w:cs="Times New Roman" w:ascii="Times New Roman" w:hAnsi="Times New Roman"/>
              </w:rPr>
              <w:t xml:space="preserve"> resume pembelajaran di bawah bimbingan guru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Berlatih menerapkan ketentuan  dan tata cara </w:t>
            </w:r>
            <w:r>
              <w:rPr>
                <w:rFonts w:cs="Times New Roman" w:ascii="Times New Roman" w:hAnsi="Times New Roman"/>
              </w:rPr>
              <w:t xml:space="preserve">pelaksanaan khutbah, tabligh dan dakwah di masyaraka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Reflek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ampilkan kemampuan menerapkan atketentuan  dan tata cara pelaksanaan khutbah, tabligh dan dakwah di masyaraka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  <w:lang w:val="sv-S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nunjukkan sikap menghargai dan menghormati  </w:t>
            </w:r>
            <w:r>
              <w:rPr>
                <w:rFonts w:cs="Times New Roman" w:ascii="Times New Roman" w:hAnsi="Times New Roman"/>
              </w:rPr>
              <w:t>pelaksanaan khutbah, tabligh dan dakwah di masyarak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umpulkan bahan-bahan artikle/ tulisan tentang masalah khutbah, tabligh dan Dakwa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uat  konsep khutbah, tabligh dan dakwa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uat laporan tentang memahami sikap menghormati dan menghargai  pelaksanaan khutbah, tabligh dan dakwah di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si diskusi bagaimana membuat  konsep khutbah, tabligh dan dakwa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mahami sikap menghormati dan menghargai  pelaksanaan</w:t>
            </w:r>
            <w:r>
              <w:rPr>
                <w:rFonts w:cs="Times New Roman" w:ascii="Times New Roman" w:hAnsi="Times New Roman"/>
              </w:rPr>
              <w:t xml:space="preserve"> khutbah, tabligh dan dakwah di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mbuat konsep khutbah, tabligh dan dakwa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mbuat  laporan tentang ketentuan syariat Islam dalam masalah ketentuan  dan tata cara pelaksanaan khutbah</w:t>
            </w:r>
            <w:r>
              <w:rPr>
                <w:rFonts w:cs="Times New Roman" w:ascii="Times New Roman" w:hAnsi="Times New Roman"/>
              </w:rPr>
              <w:t>, tabligh dan dakwah di masyarak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Tes </w:t>
            </w:r>
            <w:r>
              <w:rPr>
                <w:rFonts w:cs="Times New Roman" w:ascii="Times New Roman" w:hAnsi="Times New Roman"/>
                <w:bCs/>
              </w:rPr>
              <w:t>kemampuan</w:t>
            </w:r>
            <w:r>
              <w:rPr>
                <w:rFonts w:cs="Times New Roman" w:ascii="Times New Roman" w:hAnsi="Times New Roman"/>
              </w:rPr>
              <w:t xml:space="preserve"> kognitif dengan bentuk tes soal – soal pilihan ganda dan ura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120"/>
              <w:ind w:left="28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-Qur’an dan tarjamah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Buku teks PAI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D, VCD, MP3 dan media lainnya  yang relevan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120" w:after="120"/>
              <w:ind w:left="28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rensi lain yang relevan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3.11 </w:t>
            </w:r>
            <w:r>
              <w:rPr>
                <w:rFonts w:cs="Times New Roman" w:ascii="Times New Roman" w:hAnsi="Times New Roman"/>
              </w:rPr>
              <w:t>Menelaah perkembangan peradaban Islam pada masa kejayaan.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4.13</w:t>
            </w:r>
            <w:r>
              <w:rPr>
                <w:rFonts w:cs="Times New Roman" w:ascii="Times New Roman" w:hAnsi="Times New Roman"/>
              </w:rPr>
              <w:t>Mendiskripsikanperkembangan peradaban Islam pada masa kejayaan</w:t>
            </w:r>
          </w:p>
          <w:p>
            <w:pPr>
              <w:pStyle w:val="ListParagraph"/>
              <w:spacing w:lineRule="auto" w:line="240" w:before="120" w:after="120"/>
              <w:ind w:left="70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120" w:after="12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Perkembangan peradaban Islam pada masa kejaya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gamati tayangan video tentang perkembangan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mbaca artikel tentang perkembangan dan kemajuan Islam  pada masa kejayaan</w:t>
            </w:r>
            <w:r>
              <w:rPr>
                <w:rFonts w:cs="Times New Roman" w:ascii="Times New Roman" w:hAnsi="Times New Roman"/>
              </w:rPr>
              <w:t xml:space="preserve"> Islam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Menany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ngajukan</w:t>
            </w:r>
            <w:r>
              <w:rPr>
                <w:rFonts w:cs="Times New Roman" w:ascii="Times New Roman" w:hAnsi="Times New Roman"/>
              </w:rPr>
              <w:t xml:space="preserve"> pertanyaan berkaitan dengan perkembangan dan kemajuan Islam  pada masa kejayaan Islam   seperti faktor-faktor apa saja yang mempengaruhi kemajuan  peradaban Islam 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lang w:val="sv-SE"/>
              </w:rPr>
              <w:t>ks</w:t>
            </w:r>
            <w:r>
              <w:rPr>
                <w:rFonts w:cs="Times New Roman" w:ascii="Times New Roman" w:hAnsi="Times New Roman"/>
                <w:b/>
                <w:bCs/>
              </w:rPr>
              <w:t>perimen/Eksplo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Diskusi </w:t>
            </w:r>
            <w:r>
              <w:rPr>
                <w:rFonts w:cs="Times New Roman" w:ascii="Times New Roman" w:hAnsi="Times New Roman"/>
                <w:bCs/>
              </w:rPr>
              <w:t>tentang perkembangan peradaban Islam pada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nelaah faktor-faktor yang mempengaruhi kemajuan peradaban pada masa kejayaan Islam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nelaah</w:t>
            </w:r>
            <w:r>
              <w:rPr>
                <w:rFonts w:cs="Times New Roman" w:ascii="Times New Roman" w:hAnsi="Times New Roman"/>
              </w:rPr>
              <w:t xml:space="preserve"> hikmah kejayaan islam  yang dapat dijadikan contoh untuk keberhasilan dan kemajuan islam sekarang ini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As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enyimpulkan </w:t>
            </w:r>
            <w:r>
              <w:rPr>
                <w:rFonts w:cs="Times New Roman" w:ascii="Times New Roman" w:hAnsi="Times New Roman"/>
                <w:bCs/>
              </w:rPr>
              <w:t xml:space="preserve">perkembangan peradaban Islam pada masa kejayaan Islam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yimpulkan faktor-faktor yang memepengaruhi kemajuan peradaban Islam  pada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nyimpulka</w:t>
            </w:r>
            <w:r>
              <w:rPr>
                <w:rFonts w:cs="Times New Roman" w:ascii="Times New Roman" w:hAnsi="Times New Roman"/>
              </w:rPr>
              <w:t xml:space="preserve">n faktor-faktor yang mempengaruhi kemajuan peradaban Islam yang dapat dijadikan contoh untuk keberhasilan dan kemajuan islam sekarang ini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Komunik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Menyajikan/melaporkan hasil diskusi tentang faktor</w:t>
            </w:r>
            <w:r>
              <w:rPr>
                <w:rFonts w:cs="Times New Roman" w:ascii="Times New Roman" w:hAnsi="Times New Roman"/>
                <w:bCs/>
              </w:rPr>
              <w:t>-faktor yang mempengaruhi kemajuan peradaban Islam pada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mbuat</w:t>
            </w:r>
            <w:r>
              <w:rPr>
                <w:rFonts w:cs="Times New Roman" w:ascii="Times New Roman" w:hAnsi="Times New Roman"/>
              </w:rPr>
              <w:t xml:space="preserve"> resume pembelajaran di bawah bimbingan guru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Reflek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mpilkan sikap semangat menumbuh- kembangkan ilmu pengetahuan dan kerja keras  sebagai refleksi dari pemahaman kemajuan  peradaban Islam pada masa kejayaan Isl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gumpulkan artikel dan tulisan tentang perkembangan Islam pada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Mengumpulkan  data dan bentuk-bentuk visualisasi tentang perkembangan</w:t>
            </w:r>
            <w:r>
              <w:rPr>
                <w:rFonts w:cs="Times New Roman" w:ascii="Times New Roman" w:hAnsi="Times New Roman"/>
              </w:rPr>
              <w:t xml:space="preserve"> Islam  pada masa  kejayaan Isla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gamati pelaksanaan diskusi dengan menggunakan lembar observasi yang memuat serta mengumpulkan berbagai data 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si diskusi (perkembangan Islam, beserta  faktor-faktor yang mempengaruhi kemajuan  peradaban Islam) pada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Sikap semangat menumbuh- kembangkan ilmu pengetahuan dan kerja keras sebagai refleksi dari pemahaman kemajuan</w:t>
            </w:r>
            <w:r>
              <w:rPr>
                <w:rFonts w:cs="Times New Roman" w:ascii="Times New Roman" w:hAnsi="Times New Roman"/>
              </w:rPr>
              <w:t xml:space="preserve">  peradaban Islam pada masa kejayaan Isla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embuat  </w:t>
            </w:r>
            <w:r>
              <w:rPr>
                <w:rFonts w:cs="Times New Roman" w:ascii="Times New Roman" w:hAnsi="Times New Roman"/>
                <w:bCs/>
              </w:rPr>
              <w:t>makalah</w:t>
            </w:r>
            <w:r>
              <w:rPr>
                <w:rFonts w:cs="Times New Roman" w:ascii="Times New Roman" w:hAnsi="Times New Roman"/>
              </w:rPr>
              <w:t xml:space="preserve"> dan laporan perkembangan Islam  dan faktor-faktor yang mempengaruhi kemajuan  peradaban Islam pada masa kejayaan Isla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 kemampuan kognitif dengan bentuk tes soal – soal pilihan ganda dan ura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120" w:after="120"/>
              <w:ind w:left="28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-qur’an dan tarjamah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Buku teks PAI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D, VCD, MP3 dan media lainnya  yang relevan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efrensi lain yang relevan</w:t>
            </w:r>
          </w:p>
        </w:tc>
      </w:tr>
      <w:tr>
        <w:trPr>
          <w:trHeight w:val="15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3.12 </w:t>
            </w:r>
            <w:r>
              <w:rPr>
                <w:rFonts w:cs="Times New Roman" w:ascii="Times New Roman" w:hAnsi="Times New Roman"/>
              </w:rPr>
              <w:t>Menelaah perkembangan Islam pada masa modern (1800- sekarang).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4.14 </w:t>
            </w:r>
            <w:r>
              <w:rPr>
                <w:rFonts w:cs="Times New Roman" w:ascii="Times New Roman" w:hAnsi="Times New Roman"/>
                <w:lang w:val="en-US" w:eastAsia="en-US"/>
              </w:rPr>
              <w:t>Mendiskripsikan perkembangan Islam pada masa medern (1800-sekarang)</w:t>
            </w:r>
          </w:p>
          <w:p>
            <w:pPr>
              <w:pStyle w:val="ListParagraph"/>
              <w:spacing w:lineRule="auto" w:line="240" w:before="120" w:after="12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a kejayaan Isl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Mengamat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amati tayangan video tentang perkembangan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Membaca artikel tentang perkembangan dan kemajuan Islam  pada masa kejayaan Islam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Menany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ajukan pertanyaan berkaitan dengan perkembangan dan kemajuan Islam  pada masa kejayaan Islam   seperti faktor-faktor apa saja yang mempengaruhi kemajuan  peradaban Islam 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Eksperimen</w:t>
            </w:r>
            <w:r>
              <w:rPr>
                <w:rFonts w:cs="Times New Roman" w:ascii="Times New Roman" w:hAnsi="Times New Roman"/>
                <w:b/>
              </w:rPr>
              <w:t>/Eksplo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si tentang perkembangan peradaban Islam pada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laah faktor-faktor yang mempengaruhi kemajuan peradaban pada masa kejayaan Islam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laah hikmah kejayaan islam  yang dapat dijadikan contoh untuk keberhasilan dan kemajuan islam sekarang ini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Assosi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mpulkan perkembangan peradaban Islam pada masa kejayaan Islam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yimpulkan faktor-faktor yang memepengaruhi kemajuan peradaban Islam  pada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impulkan faktor-faktor yang mempengaruhi kemajuan peradaban Islam yang dapat dijadikan contoh untuk keberhasilan dan kemajuan islam sekarang ini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Komunik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yajikan/melaporkan hasil diskusi tentang faktor-faktor yang mempengaruhi kemajuan peradaban Islam pada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uat resume pembelajaran di bawah bimbingan guru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Reflek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mpilkan sikap semangat menumbuh- kembangkan ilmu pengetahuan dan kerja keras  sebagai refleksi dari pemahaman kemajuan  peradaban Islam pada masa kejayaan Isl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umpulkan artikel dan tulisan tentang perkembangan Islam pada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umpulkan  data dan bentuk-bentuk visualisasi tentang perkembangan Islam  pada masa  kejayaan Isla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Observas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amati pelaksanaan diskusi dengan menggunakan lembar observasi yang memuat serta mengumpulkan berbagai data 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 diskusi (perkembangan Islam, beserta  faktor-faktor yang mempengaruhi kemajuan  peradaban Islam) pada masa kejayaan Isla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kap semangat menumbuh- kembangkan ilmu pengetahuan dan kerja keras sebagai refleksi dari pemahaman kemajuan  peradaban Islam pada masa kejayaan Isla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Portofoli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uat  makalah dan laporan perkembangan Islam  dan faktor-faktor yang mempengaruhi kemajuan  peradaban Islam pada masa kejayaan Isla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v-SE"/>
              </w:rPr>
              <w:t>T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 kemampuan kognitif dengan bentuk tes soal – soal pilihan ganda dan uraian</w:t>
            </w:r>
          </w:p>
          <w:p>
            <w:pPr>
              <w:pStyle w:val="Normal"/>
              <w:spacing w:lineRule="auto" w:line="240" w:before="120" w:after="120"/>
              <w:ind w:left="317" w:hanging="0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lang w:val="sv-SE"/>
              </w:rPr>
            </w:pPr>
            <w:r>
              <w:rPr>
                <w:rFonts w:cs="Times New Roman" w:ascii="Times New Roman" w:hAnsi="Times New Roman"/>
                <w:b/>
                <w:lang w:val="sv-SE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x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 Pelaj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Al-Qur’an dan tarjamah</w:t>
            </w:r>
          </w:p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Buku teks PAI</w:t>
            </w:r>
          </w:p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D, VCD, MP3 dan media lainnya  yang relevan</w:t>
            </w:r>
          </w:p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efrensi lain yang relevan</w:t>
            </w:r>
          </w:p>
        </w:tc>
      </w:tr>
    </w:tbl>
    <w:p>
      <w:pPr>
        <w:pStyle w:val="Normal"/>
        <w:spacing w:lineRule="auto" w:line="240" w:before="120" w:after="120"/>
        <w:contextualSpacing/>
        <w:rPr/>
      </w:pPr>
      <w:r>
        <w:rPr/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LABUS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atuan Pendidikan </w:t>
        <w:tab/>
        <w:t>: Sekolah Menengah Atas (SMA)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ta Pelajaran </w:t>
        <w:tab/>
        <w:t xml:space="preserve">: Pendidikan Agama Islam 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elas</w:t>
        <w:tab/>
        <w:tab/>
        <w:tab/>
        <w:t>: XII (dua belas)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mpetensi Inti</w:t>
        <w:tab/>
        <w:t>:</w:t>
      </w:r>
    </w:p>
    <w:p>
      <w:pPr>
        <w:pStyle w:val="NormalWeb"/>
        <w:spacing w:before="120" w:after="120"/>
        <w:ind w:left="720" w:firstLine="720"/>
        <w:contextualSpacing/>
        <w:rPr>
          <w:bCs/>
        </w:rPr>
      </w:pPr>
      <w:r>
        <w:rPr>
          <w:bCs/>
        </w:rPr>
        <w:t xml:space="preserve"> </w:t>
      </w:r>
      <w:r>
        <w:rPr>
          <w:bCs/>
        </w:rPr>
        <w:t>(K1)</w:t>
        <w:tab/>
        <w:t xml:space="preserve">: Menghayati dan mengamalkan  ajaran agama yang dianutnya </w:t>
      </w:r>
    </w:p>
    <w:p>
      <w:pPr>
        <w:pStyle w:val="NormalWeb"/>
        <w:spacing w:before="120" w:after="120"/>
        <w:ind w:left="720" w:firstLine="720"/>
        <w:contextualSpacing/>
        <w:rPr/>
      </w:pPr>
      <w:r>
        <w:rPr>
          <w:bCs/>
        </w:rPr>
        <w:t xml:space="preserve"> </w:t>
      </w:r>
      <w:r>
        <w:rPr>
          <w:bCs/>
        </w:rPr>
        <w:t>(K2)</w:t>
        <w:tab/>
        <w:t xml:space="preserve">: </w:t>
      </w:r>
      <w:r>
        <w:rPr/>
        <w:t xml:space="preserve">Mengembangkan perilaku (jujur, disiplin, tanggungjawab, peduli, santun, ramah lingkungan,  gotong royong, kerjasama, cinta damai, responsif dan pro- </w:t>
      </w:r>
    </w:p>
    <w:p>
      <w:pPr>
        <w:pStyle w:val="NormalWeb"/>
        <w:spacing w:before="120" w:after="120"/>
        <w:ind w:left="1440" w:firstLine="720"/>
        <w:contextualSpacing/>
        <w:rPr/>
      </w:pPr>
      <w:r>
        <w:rPr/>
        <w:t xml:space="preserve">  </w:t>
      </w:r>
      <w:r>
        <w:rPr/>
        <w:t xml:space="preserve">aktif) dan menunjukan sikap sebagai bagian dari solusi atas berbagai permasalahan bangsa dalam berinteraksi secara efektif dengan lingkungan sosial dan </w:t>
      </w:r>
    </w:p>
    <w:p>
      <w:pPr>
        <w:pStyle w:val="NormalWeb"/>
        <w:spacing w:before="120" w:after="120"/>
        <w:ind w:left="1440" w:firstLine="720"/>
        <w:contextualSpacing/>
        <w:rPr/>
      </w:pPr>
      <w:r>
        <w:rPr/>
        <w:t xml:space="preserve">  </w:t>
      </w:r>
      <w:r>
        <w:rPr/>
        <w:t>alam serta dalam menempatkan diri sebagai cerminan bangsa dalam pergaulan dunia.</w:t>
      </w:r>
      <w:r>
        <w:rPr>
          <w:bCs/>
        </w:rPr>
        <w:t xml:space="preserve"> </w:t>
      </w:r>
    </w:p>
    <w:p>
      <w:pPr>
        <w:pStyle w:val="Normal"/>
        <w:spacing w:lineRule="auto" w:line="240" w:before="120" w:after="120"/>
        <w:ind w:left="720" w:firstLine="72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K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 xml:space="preserve"> :</w:t>
      </w:r>
      <w:r>
        <w:rPr>
          <w:rFonts w:cs="Times New Roman" w:ascii="Times New Roman" w:hAnsi="Times New Roman"/>
          <w:sz w:val="24"/>
          <w:szCs w:val="24"/>
        </w:rPr>
        <w:t xml:space="preserve">Memahami dan menerapkan pengetahuan faktual, konseptual, prosedural dalam ilmu pengetahuan, teknologi, seni, budaya, dan humaniora dengan  </w:t>
      </w:r>
    </w:p>
    <w:p>
      <w:pPr>
        <w:pStyle w:val="Normal"/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  <w:tab/>
        <w:t xml:space="preserve">  wawasan kemanusiaan,  kebangsaan, kenegaraan, dan peradaban terkait fenomena dan kejadian, serta menerapkan pengetahuan prosedural pada bidang           </w:t>
      </w:r>
    </w:p>
    <w:p>
      <w:pPr>
        <w:pStyle w:val="Normal"/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kajian yang spesifik sesuai dengan bakat dan minatnya untuk memecahkan masalah</w:t>
      </w:r>
    </w:p>
    <w:p>
      <w:pPr>
        <w:pStyle w:val="NormalWeb"/>
        <w:spacing w:before="120" w:after="120"/>
        <w:ind w:left="2160" w:hanging="720"/>
        <w:contextualSpacing/>
        <w:rPr/>
      </w:pPr>
      <w:r>
        <w:rPr>
          <w:bCs/>
        </w:rPr>
        <w:t xml:space="preserve"> </w:t>
      </w:r>
      <w:r>
        <w:rPr>
          <w:bCs/>
        </w:rPr>
        <w:t>(K4)</w:t>
        <w:tab/>
        <w:t>:</w:t>
      </w:r>
      <w:r>
        <w:rPr/>
        <w:t xml:space="preserve">Mengolah,  menalar, dan menyaji dalam ranah konkret dan ranah abstrak  terkait dengan pengembangan dari yang dipelajarinya di sekolah secara mandiri,   </w:t>
      </w:r>
    </w:p>
    <w:p>
      <w:pPr>
        <w:pStyle w:val="NormalWeb"/>
        <w:spacing w:before="120" w:after="120"/>
        <w:ind w:left="2160" w:hanging="0"/>
        <w:contextualSpacing/>
        <w:rPr/>
      </w:pPr>
      <w:r>
        <w:rPr/>
        <w:t xml:space="preserve">  </w:t>
      </w:r>
      <w:r>
        <w:rPr/>
        <w:t>dan mampu menggunakan metoda sesuai kaidah keilmuan.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7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252"/>
        <w:gridCol w:w="5245"/>
        <w:gridCol w:w="1276"/>
        <w:gridCol w:w="1559"/>
      </w:tblGrid>
      <w:tr>
        <w:trPr>
          <w:tblHeader w:val="true"/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si Das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 Poko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giatan Pembelajar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nila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okasi Wa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er Belajar</w:t>
            </w:r>
          </w:p>
        </w:tc>
      </w:tr>
      <w:tr>
        <w:trPr>
          <w:trHeight w:val="145" w:hRule="atLeast"/>
        </w:trPr>
        <w:tc>
          <w:tcPr>
            <w:tcW w:w="17294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120" w:after="120"/>
              <w:ind w:left="653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hayati nilai-nilai keiman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epada hari akhir</w:t>
            </w:r>
          </w:p>
        </w:tc>
      </w:tr>
      <w:tr>
        <w:trPr>
          <w:trHeight w:val="145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120" w:after="120"/>
              <w:ind w:left="653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hayati nilai-nilai keiman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epada qada dan qadar</w:t>
            </w:r>
          </w:p>
        </w:tc>
      </w:tr>
      <w:tr>
        <w:trPr>
          <w:trHeight w:val="145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120" w:after="120"/>
              <w:ind w:left="653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nerapkan ketentuan syariat Islam dalam melaksanak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nikahan</w:t>
            </w:r>
          </w:p>
        </w:tc>
      </w:tr>
      <w:tr>
        <w:trPr>
          <w:trHeight w:val="145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120" w:after="120"/>
              <w:ind w:left="653" w:hanging="56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erapkan ketentuan syariat Islam dalam 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a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k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mbagi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</w:p>
        </w:tc>
      </w:tr>
      <w:tr>
        <w:trPr>
          <w:trHeight w:val="145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hd w:fill="FFFFFF" w:val="clear"/>
              <w:spacing w:lineRule="auto" w:line="240" w:before="120" w:after="120"/>
              <w:ind w:left="653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nunjukk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ilaku jujur dalam kehidupan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sehari-har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 xml:space="preserve">sebagai implementasi dari pemahaman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Q.S. At-Taubah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 xml:space="preserve"> (9)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: 1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 xml:space="preserve"> dan Q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S.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Lukm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 xml:space="preserve"> (31)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: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 xml:space="preserve"> serta hadits terkait</w:t>
            </w:r>
          </w:p>
        </w:tc>
      </w:tr>
      <w:tr>
        <w:trPr>
          <w:trHeight w:val="145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hd w:fill="FFFFFF" w:val="clear"/>
              <w:spacing w:lineRule="auto" w:line="240" w:before="120" w:after="120"/>
              <w:ind w:left="653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unjukkan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perilaku hormat dan berbakti kepada orangtua dan guru Q.S. Al-Isr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 xml:space="preserve"> (17)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: 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 xml:space="preserve"> dan hadits terkait</w:t>
            </w:r>
          </w:p>
        </w:tc>
      </w:tr>
      <w:tr>
        <w:trPr>
          <w:trHeight w:val="145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hd w:fill="FFFFFF" w:val="clear"/>
              <w:spacing w:lineRule="auto" w:line="240" w:before="120" w:after="120"/>
              <w:ind w:left="653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nunjukkan sika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itis dan demokratis sebagai implementasi dari pemahaman Q.S. Ali Imran (3) : 190-191 dan 159, serta hadits terkait.</w:t>
            </w:r>
          </w:p>
        </w:tc>
      </w:tr>
      <w:tr>
        <w:trPr>
          <w:trHeight w:val="145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hd w:fill="FFFFFF" w:val="clear"/>
              <w:spacing w:lineRule="auto" w:line="240" w:before="120" w:after="120"/>
              <w:ind w:left="653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unjukk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ilaku saling menasihati dan berbuat baik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h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bagai implementasi dari pemahaman Q.S. Luqman (31) : 13-14 dan Q.S. Al-Baqarah (2): 83, serta hadits terkait.</w:t>
            </w:r>
          </w:p>
        </w:tc>
      </w:tr>
      <w:tr>
        <w:trPr>
          <w:trHeight w:val="145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hd w:fill="FFFFFF" w:val="clear"/>
              <w:spacing w:lineRule="auto" w:line="240" w:before="120" w:after="120"/>
              <w:ind w:left="653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unjukk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kap mawas diri dan taat beribadah sebagai cerminan dari kesadaran beriman kepada hari akhir</w:t>
            </w:r>
          </w:p>
        </w:tc>
      </w:tr>
      <w:tr>
        <w:trPr>
          <w:trHeight w:val="145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hd w:fill="FFFFFF" w:val="clear"/>
              <w:spacing w:lineRule="auto" w:line="240" w:before="120" w:after="120"/>
              <w:ind w:left="653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unjukk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k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ptimis, berikhtiar d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wakal sebagasi cerminan dar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esadaran berim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pad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Qad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n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Qadar Allah SW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5" w:hRule="atLeast"/>
        </w:trPr>
        <w:tc>
          <w:tcPr>
            <w:tcW w:w="1729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hd w:fill="FFFFFF" w:val="clear"/>
              <w:spacing w:lineRule="auto" w:line="240" w:before="120" w:after="120"/>
              <w:ind w:left="653" w:hanging="567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unjukk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semanga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lakukan penelitian di bidang ilmu pengetah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bagai implementasi dari pemahaman dan perkembangan Islam di dun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ganali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Q.S. Ali Imran (3): 190-191, dan Q.S. Ali Imran (3): 159, serta hadits tentang berpikir kritis dan bersikap demokratis.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1.1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baca Q.S. Ali Imran (3): 190-191 dan Q.S. Ali Imran (3): 159; sesuai dengan kaidah tajwid dan makhrajul huruf.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1.2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ndemonstrasikan hafal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.S. Ali Imran (3): 190-191 dan Q.S. Ali Imran (3): 159 dengan lancar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.S. Ali-Imran (3) : 190-191, dan Q.S. Ali Imran (3) : 1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ak bacaan, membaca, mengidentifikasi hukum bacaan (tajwid), dan mencermati kandungan  Q.S. Ali Imran (3): 190-191, dan Q.S. Ali Imran (3): 159, serta hadits tentang berpikir kritis dan bersikap demokrati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anyakan cara membac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.S. Ali Imran (3) : 190-191, dan Q.S. Ali Imran (3) : 15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jukan pertanya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ukum tajwid, asbabun nuzul, dan isi kandunga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.S. Ali Imran (3) : 190-191, dan Q.S. Ali Imran (3) : 1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serta hadits terkait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umpulkan data/eksplor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diskusikan cara membaca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.S. Ali Imran (3) : 190-191, dan Q.S. Ali Imran (3) : 1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suai dengan hukum  bacaan tajwi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terjemahkan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Q.S. Ali Imran (3) : 190-191, dan Q.S. Ali Imran (3) : 1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ta hadits terkai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nalisis asbabun nuzul/wurud dan kandungan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Q.S. Ali Imran (3) : 190-191, dan Q.S. Ali Imran (3) : 1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rta hadit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sosi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kesimpulan dari kandunga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Q.S. Ali Imran (3) : 190-191, dan Q.S. Ali Imran (3) : 1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ta hadit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komunikasika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demonstrasikan bacaan (hafalan), menyampaikan hasil diskusi tentang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Q.S. Ali Imran (3) : 190-191, dan Q.S. Ali Imran (3) : 1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ta hadits terkait secara individu maupun kelompo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8" w:right="11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haf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Q.S. Ali Imran (3) : 190-191, dan Q.S. Ali Imran (3) : 1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ta hadits terkait dengan cara mengisi lis  (lembar tugas hafalan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serv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8" w:right="113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gamati pelaksanaan diskusi dengan menggunakan lembar observasi yang memuat:</w:t>
            </w:r>
          </w:p>
          <w:p>
            <w:pPr>
              <w:pStyle w:val="ListParagraph"/>
              <w:numPr>
                <w:ilvl w:val="2"/>
                <w:numId w:val="17"/>
              </w:numPr>
              <w:spacing w:lineRule="auto" w:line="240" w:before="120" w:after="120"/>
              <w:ind w:left="601" w:hanging="25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si diskusi (kandungan ayat dan hukum bacaan)</w:t>
            </w:r>
          </w:p>
          <w:p>
            <w:pPr>
              <w:pStyle w:val="ListParagraph"/>
              <w:numPr>
                <w:ilvl w:val="2"/>
                <w:numId w:val="17"/>
              </w:numPr>
              <w:spacing w:lineRule="auto" w:line="240" w:before="120" w:after="120"/>
              <w:ind w:left="601" w:hanging="25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ikap yang ditunjukkan peserta didik terkait dengan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ntang berpikir kritis dan bersikap demokrati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porkan hasil obervas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erupa paparan tentang kandung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Q.S. Ali Imran (3) : 190-191, dan Q.S. Ali Imran (3) : 1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ta hadits terkai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mbuat paparan analisis dan identifikasi hukum bacaan yang ada p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.S. Ali Imran (3) : 190-191, dan Q.S. Ali Imran (3) : 1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 laporan perkembangan hafala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Q.S. Ali Imran (3) : 190-191, dan Q.S. Ali Imran (3) : 1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ta hadi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tul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ali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Q.S. Ali Imran (3) : 190-191, dan Q.S. Ali Imran (3) : 1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ta mengidentifikasi hukum bacaan tajwidny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jawab soal-soal tentang isi kandunga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Q.S. Ali Imran (3) : 190-191, dan Q.S. Ali Imran (3) : 1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rta hadi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lisan</w:t>
            </w:r>
          </w:p>
          <w:p>
            <w:pPr>
              <w:pStyle w:val="Normal"/>
              <w:spacing w:lineRule="auto" w:line="240" w:before="120" w:after="120"/>
              <w:ind w:left="317" w:right="11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aca dan menghaf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.S. Ali Imran (3) : 190-191, dan Q.S. Ali Imran (3) : 1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erta hadits terka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-Quran dan Al-Hadit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tajwi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ab tafsir Al-Qur’a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8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ganali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Q.S. Luqman (31): 13-14 dan Q.S. Al-Baqarah (2): 83, serta hadits tentang saling menasihati dan berbuat baik (ihsan).</w:t>
            </w:r>
          </w:p>
          <w:p>
            <w:pPr>
              <w:pStyle w:val="Normal"/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mbaca Q.S. Luqman (31): 13-14 dan Q.S. Al-Baqarah (2): 83 sesuai dengan kaidah tajwid dan makhrajul huruf.</w:t>
            </w:r>
          </w:p>
          <w:p>
            <w:pPr>
              <w:pStyle w:val="Normal"/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cs="Times New Roman"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cs="Times New Roman"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4.2.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ndemonstrasikan hafal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.S. Luqman (31): 13-14 dan Q.S. Al-Baqarah (2): 83 denagn lancar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.S. Luqman (31): 13-14 dan Q.S. Al-Baqarah (2): 8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ak bacaan, membaca, mengidentifikasi hukum bacaan (tajwid), dan mencermati kandungan  Q.S. Luqman (31): 13-14 dan Q.S. Al-Baqarah (2): 83 serta hadit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nyakan cara membaca Q.S. Luqman (31): 13-14 dan Q.S. Al-Baqarah (2): 8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jukan pertanya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rk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ukum tajwid, asbabun nuzul, dan isi kandungan Q.S. Luqman (31): 13-14 dan Q.S. Al-Baqarah (2): 83, serta hadits terkait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umpulkan data/eksplor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diskusikan cara membaca  Q.S. Luqman (31): 13-14 dan Q.S. Al-Baqarah (2): 83 sesuai dengan hukum  bacaan tajwi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erjemahkan  Q.S. Luqman (31): 13-14 dan Q.S. Al-Baqarah (2): 83 serta hadits terkai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nalisis asbabun nuzul/wurud dan Q.S. Luqman (31): 13-14 dan Q.S. Al-Baqarah (2): 83 serta hadit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sosi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kesimpulan dari kandungan Q.S. Luqman (31): 13-14 dan Q.S. Al-Baqarah (2): 83  serta hadit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komunikasika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demonstrasikan bacaan (hafalan), menyampaikan hasil diskusi tentang  Q.S. Luqman (31): 13-14 dan Q.S. Al-Baqarah (2): 83 serta hadits terkait secara individu maupun kelompo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8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hafal Q.S. Luqman (31): 13-14 dan Q.S. Al-Baqarah (2): 83 serta hadits terkait dengan cara mengisi lis  (lembar tugas hafalan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servas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318" w:right="113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gamati pelaksanaan diskusi dengan menggunakan lembar observasi yang memuat:</w:t>
            </w:r>
          </w:p>
          <w:p>
            <w:pPr>
              <w:pStyle w:val="ListParagraph"/>
              <w:numPr>
                <w:ilvl w:val="2"/>
                <w:numId w:val="17"/>
              </w:numPr>
              <w:spacing w:lineRule="auto" w:line="240" w:before="120" w:after="120"/>
              <w:ind w:left="601" w:hanging="25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si diskusi (kandungan ayat dan hukum bacaan)</w:t>
            </w:r>
          </w:p>
          <w:p>
            <w:pPr>
              <w:pStyle w:val="ListParagraph"/>
              <w:numPr>
                <w:ilvl w:val="2"/>
                <w:numId w:val="17"/>
              </w:numPr>
              <w:spacing w:lineRule="auto" w:line="240" w:before="120" w:after="120"/>
              <w:ind w:left="601" w:hanging="25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ikap yang ditunjukkan peserta didik terka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ntang saling menasihati dan berbuat baik (ihsan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porkan hasil obervas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erupa paparan tentang kandung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Q.S. Luqman (31): 13-14 dan Q.S. Al-Baqarah (2): 83 serta hadits terkai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mbuat paparan analisis dan identifikasi hukum bacaan yang ada p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Q.S. Luqman (31): 13-14 dan Q.S. Al-Baqarah (2): 83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laporan perkembangan hafalan Q.S. Luqman (31): 13-14 dan Q.S. Al-Baqarah (2): 83  serta hadi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tul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alin Q.S. Al-Anfal (8): 72); Q.S. Al-Hujurat (49):12; dan Q.S. Al-Hujurat (49):10 serta mengidentifikasi hukum bacaan tajwidny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awab soal-soal tentang isi kandungan Q.S. Luqman (31): 13-14 dan Q.S. Al-Baqarah (2): 83 serta hadis terkai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 lis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b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n menghafal  Q.S. Luqman (31): 13-14 dan Q.S. Al-Baqarah (2): 83  serta hadits terka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-Quran dan Al-Hadit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tajwi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ab tafsir Al-Qur’a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mahami makna iman kepada hari akhir.</w:t>
            </w:r>
          </w:p>
          <w:p>
            <w:pPr>
              <w:pStyle w:val="Normal"/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erperilaku yang mencermink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sadaran beriman kepada Hari Akhir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im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epada hari akhi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ak bacaan al-qur’an yang terkait dengan iman kepada hari akhir secara individu maupun kelompo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mati tayangan video tentang ilustrasi peristiwa kiamat (Hari Akhir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jukan pertanyaan, misalnya tentang makna Hari Akhir, peristiwa terjadinya kiamat, bagaimana menusia mempertanggung jawabkan perbuatannya, dan balasan bagi orang-orang atas amal perbuatanny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sperim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Ekspl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si tentang prosesnya terjadinya kiamat dalam persfektif al-Qur’an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kusi tentang bagaimana menusia mempertanggung jawabkan perbuatannya di hari akhirat, dan balasan bagi orang-orang atas amal perbuatanny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osi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pulkan makna Hari Akhir dan bagaimana terjadinya peristiwa kiama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pulkan bagaimana menusia mempertanggung jawabkan perbuatannya, dan balasan bagi orang-orang atas amal perbuatanny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unik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ajikan/melaporkan hasil diskusi tentang tentang makna Hari Akhir, peristiwa terjadinya kiamat, bagaimana menusia mempertanggung jawabkan perbuatannya, dan balasan bagi orang-orang atas amal perbuatanny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 resume pembelajaran di bawah bimbingan guru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cari ayat-ayat al-qur’an dan hadis tentang iman kepada hari Akhir berdasarkan tuntunan gu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umpulkangambar-gambar tentang tsunami 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usibah ala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Isi diskusi (gambaran tentang peristiwa kiamat dan pertanggung jawaban manusia di akhira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ikap gair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lam beribadah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g ditunjukkan sis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bagai implementasi dari iman kepada hari Akhir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buatlaporantentangmak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ri Akhir, peristiwa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rjadin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iamat, dan pertanggung bjawaban manusia di akhira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mamp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ognit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en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nt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o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oal pilihan ganda dan uraian tentang 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riman kepada hari akhi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3.4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Memaham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na iman kepada Qadha dan Qadar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4.4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Berperilaku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g mencerminkan kesadaran berim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pad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Qad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n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Qadar Allah SWT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 kepada Qadha dan Qada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imak bacaan al-qur’an yang terkait deng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cara individu maupun kelompo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mati tayangan video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jukan pertanyaan, misalnya tentang makn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sperim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Ekspl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kusi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lam persfektif al-Qur’an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right="113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kusi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osi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impulkan makn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unik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ajikan/melaporkan hasil diskusi tentang tentang makn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 resume pembelajaran di bawah bimbingan guru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Mencari ayat-ayat al-qur’an dan hadis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Mengumpulkangambar-gambar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Isi diskusi (gambaran tentang iman kepada Qadha d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Qada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ikap gair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lam beribadah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g ditunjukkan sis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bagai implementasi dar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bu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lapor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nt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ak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mamp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ognit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en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nt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o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oal pilihan ganda dan uraian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n kepada Qadha dan Qadar</w:t>
            </w:r>
          </w:p>
          <w:p>
            <w:pPr>
              <w:pStyle w:val="Normal"/>
              <w:spacing w:lineRule="auto" w:line="240" w:before="120" w:after="120"/>
              <w:ind w:left="317" w:right="11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8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.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Memaha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kmah dan manfaat saling menasihati dan berbuat baik (ihsan) dalam kehidupan.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11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ajikan hikmah dan manfaat saling menasihati dan berbuat baik (ihsan) dalam kehidupan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ing menasihati dan berbuat baik (ihsan) dalam kehidup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ak bacaan al-Qur’an yang terkait hikmah dan manfaat saling menasihati dan berbuat baik (ihsan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mati tayangan video tentang  hikmah dan manfaat saling menasihati dan berbuat baik (ihsa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gajukan  pertanyaan  tentang bagaimana kedudukan wanita dalam keluarga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sperimen/ekspl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elaa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kmah dan manfaat saling menasihati dan berbuat baik (ihsa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Assosi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pulk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kmah dan manfaat saling menasihati dan berbuat baik (ihs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yimpulk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kmah dan manfaat saling menasihati dan berbuat baik (ihsa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unik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yajikan/melaporkan hasil diskusi tenta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kmah dan manfaat saling menasihati dan berbuat baik (ihsan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mbu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ume pembelajaran di bawah bimbingan guru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Mengumpulkan bahan-bahan artikle/ tulisan tenta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kmah dan manfaat saling menasihati dan berbuat baik (ihsan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601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Isi diskus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kmah dan manfaat saling menasihati dan berbuat baik (ihsan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601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ikap sen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rhadap perilaku saling menasihati dan berbuat baik (ihsan)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g ditunjukkan sis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bu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lapor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nt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ikmah dan manfaat saling menasihati dan berbuat baik (ihsa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mamp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ognit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en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nt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o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soal pilihan ganda dan uraian tentang hikmah dan  manfaat saling menasihati dan berbuat baik (ihsan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-qur’an dan tarjama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ku teks PA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CD tentang pernikahan secara Islam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teratur lain yang relevan</w:t>
            </w:r>
          </w:p>
        </w:tc>
      </w:tr>
      <w:tr>
        <w:trPr>
          <w:trHeight w:val="45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3.6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Memaham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entuan pernikahan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4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peragakan tata cara pernikahan dalam Islam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nikah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alam Islam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ak bacaan al-Qur’an yang terkait dengan pernikahan dalam Islam secara individu maupun kelompo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mati tayangan video pernikah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alam Islam. atau mengamati langsung  proses pernikahan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gajukan  pertanyaan  tentang pernikahan dalam Islam, misalnya; apa syar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rukun nikah, apa hikmah pernikahan dalam Islam, dan bagaimana kedudukan wanita dalam keluarg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sperimen/ekspl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elaah ketentuan pernikahan dala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lam (syarat dan rukun nikah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si tenta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hikmah pernikan dalam Isla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osi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pulk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etentuan pernikahan dalam Islam  (syarat dan  rukun nikah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yimpulkan hikmah pernikhaan dalam Isla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unik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yajikan/melaporkan hasil diskusi tentang ketentuan pernikahan dalam Isla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mbu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ume pembelajaran di bawah bimbingan gur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gadak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 xml:space="preserve"> simulasi prosesi penikaha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Mengumpulkan bahan-bahan artikle/ tulisan tentang pernikahan dalam Isla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lakukan obeservasi langsung terhadap pelaksana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nikahan di KUA atau masyaraka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Isi diskusi (ketentuan pernikahan, hikamh pernikahan, dan kedudukan wanita dalam keluarg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ikap sen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rhadap pelaksanaan pernikahan secara islami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g ditunjukkan siswa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buatlaporantentangpelaksana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nikah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a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lam (syarat dan rukun, hakmah penikahan, kedudukan wanita dalam keluarga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mamp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ognit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en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nt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o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soal pilihan ganda dan uraian tentang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etentuan pernikahan dala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la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-qur’an dan tarjama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ku teks PA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CD tentang pernikahan secara Islam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teratur lain yang releva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8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3.7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Me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mi hak dan kedudukan wanita dalam keluarga berdasarkan huku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85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8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ja-JP"/>
              </w:rPr>
              <w:t xml:space="preserve">4.7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Menyajik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k dan kedudukan wanita dalam keluarga berdasarkan huku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 dan kedudukan wanita dalam keluarga berdasarkan hukum Isl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imak bacaan al-Qur’an yang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terkait dengan hak dan kedudukan wanita dalam keluarga berdasarkan hukum Isla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Mengam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yangan video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k dan kedudukan wanita dalam keluarga berdasarkan huku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gajukan  pertanyaan  tentang apa dan bagaiman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k dan kedudukan wanita dalam keluarga berdasarkan huku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sperimen/ekspl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elaah ketentu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k dan kedudukan wanita dalam keluarga berdasarkan huku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osi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yimpulk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k dan kedudukan wanita dalam keluarga berdasarkan huku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unik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yajikan/melaporkan hasil diskusi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k dan kedudukan wanita dalam keluarga berdasarkan huku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mbu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ume pembelajaran di bawah bimbingan gur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gadak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 xml:space="preserve"> simulasi prosesi penikaha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Mengumpulkan bahan-bahan artikle/ tulisan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k dan kedudukan wanita dalam keluarga berdasarkan huku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Isi diskusi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k dan kedudukan wanita dalam keluarga berdasarkan hukum Islam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buatlaporantentangpelaksana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nikahan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a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lam (syarat dan rukun, hakmah penikahan, kedudukan wanita dalam keluarga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mamp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ognit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en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nt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o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soal pilihan ganda dan uraian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k dan kedudukan wanita dalam keluarga berdasarkan huku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-qur’an dan tarjama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ku teks PA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CD tentang pernikahan secara Islam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teratur lain yang releva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85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.8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mahami k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85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85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8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praktikk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laksana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mbagian waris dalam Isl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imak bacaan al-Qur’an yang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 xml:space="preserve">terkait deng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Mengam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yangan video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gajukan  pertanyaan 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sperimen/ekspl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elaah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osi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yimpulk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unik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yajikan/melaporkan hasil diskusi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mbu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ume pembelajaran di bawah bimbingan gur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gadak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 xml:space="preserve"> simulasi prosesi penikaha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Mengumpulkan bahan-bahan artikle/ tulisan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Isi diskusi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mbu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lapor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nt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mamp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ognit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en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nt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o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soal pilihan ganda dan uraian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entuan waris dalam Is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x3</w:t>
            </w:r>
          </w:p>
          <w:p>
            <w:pPr>
              <w:pStyle w:val="Normal"/>
              <w:spacing w:lineRule="auto" w:line="240" w:before="120" w:after="120"/>
              <w:ind w:left="-18" w:right="112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-qur’an dan tarjama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ku teks PA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CD tentang pernikahan secara Islam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25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240" w:before="120" w:after="120"/>
              <w:ind w:left="2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teratur lain yang releva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8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.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ahami strategi dakwah dan perkembangan Islam di Indonesia.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8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4.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deskripsikan strategi dakwah dan perkembangan Islam di Indones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i dakwah dan perkembangan Islam di Indones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gamati tayangan video tenta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ateg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kwah dan perkembangan Islam di Indones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mbaca artikel tentang strategi dakwah 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erkembangan Islam di Indonesia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jukan  pertanyaan  berkaitan dengan st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eg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kwah dan perkembangan Islam di Indonesia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sperimen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spl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si tentang strategi dakwah dan perkembangan Islam di Indones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elaah faktor-faktor yang memepengaruhi strategi dakwah dan perkembangan Islam di Indonesia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osi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pulkan strategi dakwah dan perkembangan Islam di Indones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unik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yajikan/melaporkan hasil diskusi tenta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ategi dakwah dan perkembangan Islam di Indonesi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resume pembelajaran di bawah bimbingan guru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umpulkan artikel dan tulisan tentang strategi dakwah dan perkembangan Islam di Indones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umpulkanvisualisasi tentang strategi dakwah dan perkembangan Islam di Indonesia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mati pelaksanaan diskusi dengan menggunakan lembar observasi yang memu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 diskusi (strategi dakwah dan perkembangan Islam di Indonesi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kap semangat melakukan penelitian di bidang ilmu pengetahu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ebagai refleksi dari pemaham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ategi dakwah dan perkembangan Islam di Indonesi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laporan strategi dakwah dan perkembangan Islam di Indones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 kemampuan kognitif dengan bentuk tes soal- soal pilihan ganda dan uraian  tentang strategi dakwah dan perkembangan Islam di Indones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x 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II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ganalisis faktor-fakt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majuan dan kemunduran peradaban Islam di dunia.</w:t>
            </w:r>
          </w:p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ndeskripsik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aktor-fakt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majuan dan kemunduran peradaban Islam di dunia.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317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emajuan dan kemunduran Islam di du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gam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gamati tayangan video tentang perkembang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lam di du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aca artikel tentang kemajuan dan kemunduran peradaban Islam di dun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any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jukan pertanyaan berkaitan dengan perkembangan Islam di dunia, seperti faktor-faktor apa saja yang mempengaruhi kemajuan dan kemunduran peradaban Islam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sperim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Ekspl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si tentang perkembangan peradaban Islam di du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laah faktor-faktor yang memepengaruhi kemajuan peradaban Islam di du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laah faktor-faktor yang memepengaruhi kemunduran peradaban Islam di dun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osi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pulkan perkembangan peradaban Islam di du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impulkan faktor-faktor yang memepengaruhi kemajuan dan kemunduran peradaban Islam di dun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unik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ajikan/melaporkan hasil diskusi tentang faktor-faktor yang mempengaruhi kemajuan dan kemunduran peradaban Islam di du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nggapi hasil presentasi (melengkapi, mengkonformasi, dan menyangga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at resume pembelajaran di bawah bimbingan guru.</w:t>
            </w:r>
          </w:p>
          <w:p>
            <w:pPr>
              <w:pStyle w:val="Normal"/>
              <w:spacing w:lineRule="auto" w:line="240" w:before="120" w:after="120"/>
              <w:ind w:left="318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g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umpulkan artikel dan  tulisan tentang perkembangan Islam di du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umpulkan visualisasi tentang perkembangan Islam di dun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mati pelaksanaan diskusi dengan menggunakan  lembar observasi yang memu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 diskusi (perkembangan Islam di dunia, faktor-faktor yang mempengaruhi kemajuan dan kemunduran peradaban Isla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kap semangatmelakukanpeneliti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i bidangilmupengetahuansebagairefleksi daripemaha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majuan dan kemunduran peradaban Isla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i duni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ofol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uatlaporanperkembangan Islam di dunia dan faktor-faktor yang mempengaruhi kemajuan dan kemunduran peradaban Islam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 duni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317" w:right="113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7" w:right="112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 kemampuan kognitif dengan bentuk tes soal soal pilihan ganda dan  uraian 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majuan dan kemunduran Islam di du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x 3</w:t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am Pelaja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I Kls X Kemdikbu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lain yang menunja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f dan Internet</w:t>
            </w:r>
          </w:p>
          <w:p>
            <w:pPr>
              <w:pStyle w:val="Normal"/>
              <w:spacing w:lineRule="auto" w:line="240" w:before="120" w:after="120"/>
              <w:ind w:left="175" w:hanging="17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120" w:after="120"/>
        <w:contextualSpacing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orient="landscape" w:w="2016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rFonts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  <w:rFonts w:eastAsia="Calibri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  <w:rFonts w:eastAsia="Calibri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  <w:rFonts w:eastAsia="Calibri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  <w:rFonts w:eastAsia="Calibri" w:cs="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  <w:rFonts w:eastAsia="Calibri" w:cs="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  <w:rFonts w:eastAsia="Calibri" w:cs="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  <w:rFonts w:eastAsia="Calibri" w:cs="Arial"/>
        <w:color w:val="000000"/>
      </w:r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6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4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9" w:hanging="360"/>
      </w:pPr>
      <w:rPr>
        <w:color w:val="0070C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77" w:hanging="72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5" w:hanging="108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9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3" w:hanging="144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2" w:hanging="1800"/>
      </w:pPr>
      <w:rPr>
        <w:color w:val="0070C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572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1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24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677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 w:cs="Arial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70C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Calibr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1:51:00Z</dcterms:created>
  <dc:creator>buchori</dc:creator>
  <dc:description/>
  <cp:keywords/>
  <dc:language>en-US</dc:language>
  <cp:lastModifiedBy>ismail - [2010]</cp:lastModifiedBy>
  <dcterms:modified xsi:type="dcterms:W3CDTF">2013-05-03T15:03:00Z</dcterms:modified>
  <cp:revision>61</cp:revision>
  <dc:subject/>
  <dc:title/>
</cp:coreProperties>
</file>